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</w:r>
      <w:r>
        <w:rPr>
          <w:sz w:val="24"/>
          <w:szCs w:val="24"/>
          <w:u w:val="single"/>
        </w:rPr>
        <w:t xml:space="preserve"> 27</w:t>
      </w:r>
      <w:r>
        <w:rPr>
          <w:sz w:val="24"/>
          <w:szCs w:val="24"/>
        </w:rPr>
        <w:t>_" января 2021                                      №__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_ 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Есенина, 2б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6.01.2021 № 51.01/53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Есенина, 2б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2.2021 в 18.2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4.02.2021 по 16.02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4.02.2021 по 16.02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Есенина, 2б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Общества с ограниченной ответственностью "ДомСтрой"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магазины"</w:t>
      </w:r>
      <w:r>
        <w:rPr>
          <w:sz w:val="24"/>
          <w:szCs w:val="24"/>
        </w:rPr>
        <w:t xml:space="preserve"> для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1501:172 </w:t>
      </w:r>
      <w:r>
        <w:rPr>
          <w:sz w:val="24"/>
          <w:szCs w:val="24"/>
        </w:rPr>
        <w:t>площадью 1344 кв.м, расположенного по адресу: Ростовская область, г. Батайск, ул. Есенина, 2-б, в территориальной зоне Ж.2 "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21-01-28T12:57:00Z</dcterms:modified>
  <cp:revision>227</cp:revision>
  <dc:subject/>
  <dc:title>  </dc:title>
</cp:coreProperties>
</file>