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" января 2021                                   №_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ш. Самарскому, 2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ш. Самарскому, 27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ш. Самарскому, 27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анина Андрея Валерье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общественное питание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901:31 </w:t>
      </w:r>
      <w:r>
        <w:rPr>
          <w:sz w:val="24"/>
          <w:szCs w:val="24"/>
        </w:rPr>
        <w:t>площадью 1132 кв.м, расположенного по адресу: Ростовская область, г. Батайск,                             ш. Самарское, 27, в территориальной зоне П.2 "</w:t>
      </w:r>
      <w:r>
        <w:rPr>
          <w:rFonts w:eastAsia="Calibri"/>
          <w:sz w:val="24"/>
          <w:szCs w:val="24"/>
        </w:rPr>
        <w:t>Зона производственно-коммунальных объектов II – III класса опасност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2:56:00Z</dcterms:modified>
  <cp:revision>231</cp:revision>
  <dc:subject/>
  <dc:title>  </dc:title>
</cp:coreProperties>
</file>