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января 2021                                   №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50 лет Октября, 216 / 5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50 лет Октября, 216 / 53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9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50 лет Октября, 216 / 53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околенко Нели Ивановны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color w:val="000000"/>
          <w:sz w:val="24"/>
          <w:szCs w:val="24"/>
        </w:rPr>
        <w:t>магазины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0803:2441 </w:t>
      </w:r>
      <w:r>
        <w:rPr>
          <w:sz w:val="24"/>
          <w:szCs w:val="24"/>
        </w:rPr>
        <w:t>площадью 314 кв.м, расположенного по адресу: Ростовская область, г. Батайск, ул. 50 лет Октября, 216 / 53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5:03:00Z</cp:lastPrinted>
  <dcterms:modified xsi:type="dcterms:W3CDTF">2021-01-28T12:59:00Z</dcterms:modified>
  <cp:revision>258</cp:revision>
  <dc:subject/>
  <dc:title>  </dc:title>
</cp:coreProperties>
</file>