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   №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Горького, 56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М.Горького, 56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Горького, 564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еливанова Михаила Ивановича, Борисова Михаила Васильевича, Шин Леонида Иванович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религиозное использование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404:1463 </w:t>
      </w:r>
      <w:r>
        <w:rPr>
          <w:sz w:val="24"/>
          <w:szCs w:val="24"/>
        </w:rPr>
        <w:t>площадью 2825 кв.м, расположенного по адресу: Ростовская область,                г. Батайск, ул. М.Горького, 564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1-01-28T12:58:00Z</dcterms:modified>
  <cp:revision>250</cp:revision>
  <dc:subject/>
  <dc:title>  </dc:title>
</cp:coreProperties>
</file>