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7 января 2021 №8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О предоставлении разрешения на условно разрешенный вид использования земельного участка по ул. 50 лет Октября, 216 / 53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февраля 2021 года, время: 19:1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04.02.2021 по 16.02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с 04.02.2021 по 16.02.2021 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15 часов до 19.2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4.02.2021 по 16.0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4.02.2021 по 16.0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01-28T13:08:00Z</dcterms:modified>
  <cp:revision>118</cp:revision>
  <dc:subject/>
  <dc:title>Решение Шахтинской городской Думы Ростовской области</dc:title>
</cp:coreProperties>
</file>