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7 января 2021 №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ул. Куйбышева, 60 / 26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февраля 2021 года, время: 19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4.02.2021 по 16.02.2021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25 часов до 19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1-28T13:09:00Z</dcterms:modified>
  <cp:revision>121</cp:revision>
  <dc:subject/>
  <dc:title>Решение Шахтинской городской Думы Ростовской области</dc:title>
</cp:coreProperties>
</file>