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. Короткий / ул. Огородная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пер. Короткий, 2 / ул. Огородная, 1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410"/>
        <w:gridCol w:w="382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разрешенного строительства объекта капитального строительства по пер. Короткий, 2 / ул. Огородная, 121», в части нормативного размещения стояночных мест в количестве 9 машино - мест в границах земельного участка и 3 машино-мест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                 пер. Короткий, 2 / ул. Огородная, 121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6:33:00Z</dcterms:modified>
  <cp:revision>255</cp:revision>
  <dc:subject/>
  <dc:title/>
</cp:coreProperties>
</file>