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енинградская / ул. Калинин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по ул. Ленинградская / ул. Калинина, 277 /     20-б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а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2976"/>
        <w:gridCol w:w="3261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агина А.И. (собственник земельного участка и объекта капитального строительства по                          ул. Ленинградская, д. 279): возражения от 20.12.2023 направленное в письменном виде против предоставления разрешения и изменения разрешенного вида использования земельного участка и возражения по предоставлению разрешения на отклонение от предельных параметров разрешенного строительства объекта капитального строительства по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Ленинградская/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алинина, 277/20-Б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согласие по возведению строения, магазина или иного многоэтажного строения, которое будет нарушать права смежных собственников на безопасное и комфортное проживание. Предположение, что явная нехватка парковочных мест создаст угрозу увеличения аварийности на сопричастной автодороге по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Ленинградской и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Калинина, рост нарушений ПДД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роза пожарной и иной безопасности соседним жилым домовладением и участкам. В том числе угроза повышения риска подтопления ливневыми и канализационными стоками. 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 настоящее время стены нового строения уже возведены в непосредственной близости к моему участку, в нарушение норм строительства данное строение закрывает доступ света к моему участку, не предусмотрено достаточного места для противопожарных мероприятий, озеленения, водоотведения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Депутат Законодательного Собрания Б.А.Вальтер: обращение от 20.12.2023 в письменном виде в связи с поступившим обращением в Общественную приёмную обращения </w:t>
            </w:r>
          </w:p>
          <w:p>
            <w:pPr>
              <w:pStyle w:val="Standard"/>
              <w:widowControl/>
              <w:spacing w:lineRule="atLeast" w:line="315"/>
              <w:ind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гр. Палагиной А.И. по вопросу защиты права на безопасное и комфортное проживание в жилом доме по </w:t>
            </w:r>
          </w:p>
          <w:p>
            <w:pPr>
              <w:pStyle w:val="Standard"/>
              <w:widowControl/>
              <w:spacing w:lineRule="atLeast" w:line="315"/>
              <w:ind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ул. Ленинградской, 279, в связи с изменением вида разрешенного использования земельного участка для строительства сооружения, магазина и отклонение от предельных параметров объекта капитального строительства в части уменьшения количества парковочных мест, располагаемых на земельном участке и расположение парковочных мест на прилегающей территории с просьбой принятия мер по защите прав жителей города Батайска согласно действующему законодательству РФ.</w:t>
            </w:r>
          </w:p>
          <w:p>
            <w:pPr>
              <w:pStyle w:val="Standard"/>
              <w:widowControl/>
              <w:spacing w:lineRule="atLeast" w:line="315"/>
              <w:ind w:firstLine="283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 поступившие замечания, руководствуясь   Правилами землепользования и застройки муниципального образования «Город Батайск», комиссией отклонен проект постановления «О предоставлении разрешения на отклонение от предельных параметров разрешенного строительства объекта капитального строительства по ул. Ленинградская /                ул. Калинина, 277 / 20-б», в части нормативного размещения стояночных мест в количестве 7 машино - мест в границах земельного участка и 3 машино-мест за границами земельного участка на муниципальной территор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 предоставлении разрешения на отклонение от предельных параметров разрешенного строительства объекта капитального строительства по                  ул. Ленинградская / ул. Калинина, 277 / 20-б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6:05:00Z</dcterms:modified>
  <cp:revision>245</cp:revision>
  <dc:subject/>
  <dc:title/>
</cp:coreProperties>
</file>