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. Талалихина, 16Ж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3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пер. Талалихина, 16Ж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,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1985"/>
        <w:gridCol w:w="467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пер. Талалихина, 16Ж», в части предоставления разрешения на условно разрешенный вид использования «магазины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пер. Талалихина, 16Ж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7:44:00Z</dcterms:modified>
  <cp:revision>273</cp:revision>
  <dc:subject/>
  <dc:title/>
</cp:coreProperties>
</file>