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. Короткий / ул. Огородная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пер. Короткий, 2 / ул. Огородная, 1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2"/>
        <w:gridCol w:w="2410"/>
        <w:gridCol w:w="3827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spacing w:lineRule="atLeast" w:line="315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пер. Короткий, 2 /                         ул. Огородная, 121», в части предоставления разрешения на условно разрешенный вид использования «магазины; бытовое обслуживание; амбулаторно-поликлиническое обслуживание»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ю земельного участка рекомендуется организовать водоотведение в соответствии с техническими условиями УЖКХ города Батайска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пер. Короткий, 2 / ул. Огородная, 121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7T06:15:00Z</dcterms:modified>
  <cp:revision>251</cp:revision>
  <dc:subject/>
  <dc:title/>
</cp:coreProperties>
</file>