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. Восточно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4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ш. Восточное, участок 1 /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,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1985"/>
        <w:gridCol w:w="467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условно разрешенный вид использования земельного участка по                   ш. Восточное, участок 1 / 1», в части предоставления разрешения на условно разрешенный вид использования «строительная промышленность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по ш. Восточное, участок 1 / 1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51:00Z</dcterms:modified>
  <cp:revision>276</cp:revision>
  <dc:subject/>
  <dc:title/>
</cp:coreProperties>
</file>