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6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декабря 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    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л. Энгельса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14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дека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3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3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отклонение от предельных параметров разрешенного строительства объекта капитального строительства по ул. Энгельса, 341Д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6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.12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552"/>
        <w:gridCol w:w="2976"/>
        <w:gridCol w:w="3685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 руководствуясь   Правилами землепользования и застройки муниципального образования «Город Батайск», комиссией одобрен проект постановления «О предоставлении разрешения на отклонение от предельных параметров разрешенного строительства объекта капитального строительства по ул. Энгельса, 341Д», в части нормативного размещения стояночных мест в количестве 4 машино - мест в границах земельного участка и 2 машино-мест за границами земельного участка на муниципальной территории.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по ул. Энгельса, 341Д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«Город Батайск»   ___________    Е.В. Яковенко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418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3-12-26T08:48:00Z</dcterms:modified>
  <cp:revision>227</cp:revision>
  <dc:subject/>
  <dc:title/>
</cp:coreProperties>
</file>