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1-й Пятилетк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0502:919 по ул. 1-й Пятилетки, 75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проект планировки и проект межевания территории по адресу: г. Батайск, ул. 1-ой Пятилетки, 75, утвержденный постановлением Администрации города Батайска от 29.10.2013                 № 375 (с изменениями)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0502:919 по ул. 1-й Пятилетки, 75-а», в части предоставления разрешения на условно разрешенный вид использования «хранение автотранспорта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0502:919 по ул. 1-й Пятилетки, 75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6T08:30:00Z</dcterms:modified>
  <cp:revision>213</cp:revision>
  <dc:subject/>
  <dc:title/>
</cp:coreProperties>
</file>