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Куйбышев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4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Куйбышева, 171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.12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976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Куйбышева, 171А», в части предоставления разрешения на условно разрешенный вид использования «магазины; бытовое обслуживание; деловое управление; связь»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уйбышева, 171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Е.В. Яков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2-26T08:40:00Z</dcterms:modified>
  <cp:revision>223</cp:revision>
  <dc:subject/>
  <dc:title/>
</cp:coreProperties>
</file>