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л. Куйбышев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2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уйбышева, 6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,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е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2410"/>
        <w:gridCol w:w="3543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менко А.А.:</w:t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 15 декабря 2023 г. к проекту постановлений «О предоставлении разрешения на условно разрешенный вид использования земельного участка по ул. Куйбышева, 67» и «О предоставлении разрешения на отклонение от предельных параметров разрешенного строительства по ул. Куйбышева, 67». Расстояние от окон жилых комнат до стен планируемого строения составляет 2 метра, имеет место нарушение предельных параметров разрешенного строительства на 4 метр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тклонен проект постановления «О предоставлении разрешения на условно разрешенный вид использования земельного участка по ул. Куйбышева, 67», в части предоставления разрешения на условно разрешенный вид использования «магазины; бытовое обслуживание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предоставлении разрешения на условно разрешенный вид использования земельного участка по ул. Куйбышева, 67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07:24:00Z</dcterms:modified>
  <cp:revision>269</cp:revision>
  <dc:subject/>
  <dc:title/>
</cp:coreProperties>
</file>