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мобильная дорога "Северный подъезд к г. Батайску" на км 1+770 м и на расстоянии не менее 10,0 м до стойки  силового барьерного ограждени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7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2T07:41:05Z</dcterms:modified>
  <cp:revision>169</cp:revision>
  <dc:subject/>
  <dc:title>Информационное сообщение</dc:title>
</cp:coreProperties>
</file>