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0 » декабря 2023 года  № 362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уйбышева на расстоянии 4,5 м западнее и 14,0 м южнее от юго-западного угла двухэтажного нежилого здания № 163 по ул. Куйбышева и на расстоянии 7,0 м от бордюрного камн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 – односторонний рекламный билборд  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2T07:40:06Z</dcterms:modified>
  <cp:revision>169</cp:revision>
  <dc:subject/>
  <dc:title>Информационное сообщение</dc:title>
</cp:coreProperties>
</file>