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электронн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ирова на расстоянии 4,5 м южнее и 7,0 м западнее от юго-западного угла двухэтажного нежилого здания № 18 по ул. Кирова и на расстоянии 26,5 м от ограждения границы дорожного полотна по ул. Энгельса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 – односторонний рекламный билборд  с автоматической электронн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22T10:34:00Z</cp:lastPrinted>
  <dcterms:modified xsi:type="dcterms:W3CDTF">2023-12-22T07:35:00Z</dcterms:modified>
  <cp:revision>170</cp:revision>
  <dc:subject/>
  <dc:title>Информационное сообщение</dc:title>
</cp:coreProperties>
</file>