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для размещения одностороннего рекламного билборда</w:t>
      </w:r>
      <w:r>
        <w:rPr>
          <w:b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 xml:space="preserve">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21 » декабря 2023 года  № 3660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125" w:type="dxa"/>
        <w:jc w:val="left"/>
        <w:tblInd w:w="-1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590"/>
        <w:gridCol w:w="1065"/>
        <w:gridCol w:w="1410"/>
        <w:gridCol w:w="1140"/>
        <w:gridCol w:w="1080"/>
        <w:gridCol w:w="127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г. Батайск, подъездная дорога от автомобильной дороги М-4 «Дон» к          г. Ростову-на-Дону (Западный подъезд) на км 9+000 м (поворот  к  г. Батайску) и на расстоянии не менее 10,0 м до стойки  силового барьерного ограждения автомобильной дороги слева по ходу километража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8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Лот  № 9  – односторонний рекламный билборд 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26 » января 2024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       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  г. Батайск, ул. Ворошилова, 189. ком. 2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26 » января 2024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    </w:t>
      </w:r>
      <w:r>
        <w:rPr>
          <w:b/>
          <w:bCs/>
          <w:color w:val="000000"/>
          <w:sz w:val="24"/>
          <w:szCs w:val="24"/>
        </w:rPr>
        <w:t>« 11 » января 2024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01 » февраля  2024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02 »  февраля 2024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    ул. Ворошилова, 189  комната № 2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624" w:right="397" w:gutter="0" w:header="0" w:top="227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3-12-14T15:41:00Z</cp:lastPrinted>
  <dcterms:modified xsi:type="dcterms:W3CDTF">2024-01-10T13:46:10Z</dcterms:modified>
  <cp:revision>169</cp:revision>
  <dc:subject/>
  <dc:title>Информационное сообщение</dc:title>
</cp:coreProperties>
</file>