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</w:t>
      </w:r>
      <w:r>
        <w:rPr>
          <w:b/>
          <w:bCs/>
          <w:color w:val="000000"/>
          <w:sz w:val="24"/>
        </w:rPr>
        <w:t>сити-формата с автоматической механической сменой информации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0 » декабря 2023 года  № 3624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0995" w:type="dxa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14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ул. М.Горького на расстоянии 9,0 м севернее и 3,5 м восточнее от северо-западного угла одноэтажного нежилого здания № 61 по ул. М.Горького и на расстоянии 2,0 м от кромки проезжей части автомобильной дороги справа по ходу движ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х1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Лот  № 2  – двухсторонний рекламный сити-формат с автоматической механической сменой информации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6 » января 2024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26 » января 2024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11 » января 2024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1 » февраля  2024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2 »  февраля 2024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3-20T16:08:00Z</cp:lastPrinted>
  <dcterms:modified xsi:type="dcterms:W3CDTF">2023-12-22T07:39:29Z</dcterms:modified>
  <cp:revision>163</cp:revision>
  <dc:subject/>
  <dc:title>Информационное сообщение</dc:title>
</cp:coreProperties>
</file>