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одностороннего рекламного билборд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18 » декабря 2023 года  № 3599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200" w:type="dxa"/>
        <w:jc w:val="left"/>
        <w:tblInd w:w="-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065"/>
        <w:gridCol w:w="1410"/>
        <w:gridCol w:w="1140"/>
        <w:gridCol w:w="1080"/>
        <w:gridCol w:w="134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 ул. М.Горького на расстоянии 21,0 м западнее и 6,0 м южнее от северо-западного угла  границы  земельного участка № 293 по ул. М.Горького, на расстоянии 11,0 м от опоры освещения и на расстоянии 10,0 м от бордюрного камня автомобильной дорог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2  – односторонний рекламный билборд 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22 » января 2024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 xml:space="preserve"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       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22 » января 2024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10 » января 2024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25 » января  2024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26 »  января 2024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24" w:right="397" w:gutter="0" w:header="0" w:top="227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12-14T15:41:00Z</cp:lastPrinted>
  <dcterms:modified xsi:type="dcterms:W3CDTF">2023-12-20T06:55:06Z</dcterms:modified>
  <cp:revision>169</cp:revision>
  <dc:subject/>
  <dc:title>Информационное сообщение</dc:title>
</cp:coreProperties>
</file>