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60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Энгельса на расстоянии  3,0 м восточнее и  0,5 м южнее от северо-восточного угла двухэтажного кирпичного здания № 130 а по                 ул. Энгельса и на расстоянии 4,5 м от бордюрного камн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0T06:47:48Z</dcterms:modified>
  <cp:revision>166</cp:revision>
  <dc:subject/>
  <dc:title>Информационное сообщение</dc:title>
</cp:coreProperties>
</file>