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>сити-формата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мкр. Северный массив на расстоянии 15,0 м восточнее и 4,0 м южнее от юго-западного угла торгового павильона по адресу: Северный массив, 3/1 и на расстоянии 4,0 м от бордюрного камня автомобильной 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7  – двухсторонний рекламный сити-формат с автоматической механической сменой информации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2-20T06:40:51Z</dcterms:modified>
  <cp:revision>161</cp:revision>
  <dc:subject/>
  <dc:title>Информационное сообщение</dc:title>
</cp:coreProperties>
</file>