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» января 2023 г.                                 №  _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планировки и проект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микрорайона «Город Озер»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3.01.2023 № 51.01/37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микрорайона «Город Озер»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3.02.2023 по 15.02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3.02.2023 по 15.02.202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3.02.2023 по 15.02.2023</w:t>
      </w:r>
      <w:r>
        <w:rPr>
          <w:sz w:val="24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1-25T08:16:00Z</dcterms:modified>
  <cp:revision>355</cp:revision>
  <dc:subject/>
  <dc:title>  </dc:title>
</cp:coreProperties>
</file>