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__" января 2023 г.                                 №  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евания территории в границах: ул. Половинко –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Ленинградская – пер. Берегов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8.01.2023 № 51.01/24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границах: Ростовская область, г. Батайск, ул. Половинко – ул. Ленинградская – пер. Береговой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«Интернет»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1.02.2023 по 15.02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1.02.2023 по 15.02.202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фициальный сайт Администрации города Батайска в сети «Интернет», по адресу: http://www.батайск-официальный.рф/Organ_ADM/uaig/obshchestvennye-obsuzhdeniya.php (деятельность - градостроительство - общественные обсуждения)</w:t>
      </w:r>
      <w:r>
        <w:rPr>
          <w:spacing w:val="2"/>
          <w:sz w:val="24"/>
          <w:szCs w:val="24"/>
          <w:lang w:eastAsia="ru-RU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1.02.2023 по 15.02.2023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</w:t>
      </w:r>
      <w:r>
        <w:rPr>
          <w:spacing w:val="2"/>
          <w:sz w:val="24"/>
          <w:szCs w:val="24"/>
          <w:lang w:eastAsia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1-24T11:35:00Z</dcterms:modified>
  <cp:revision>347</cp:revision>
  <dc:subject/>
  <dc:title>  </dc:title>
</cp:coreProperties>
</file>