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__" января 2023 г.                                 №  _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 территории, ограниченной ул. Энгельса,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улагина и ул. Лени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8.01.2023 № 51.01/24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территории: Ростовская область, г. Батайск, и ограниченной ул. Энгельса, ул. Кулагина, ул. Ленина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1.02.2023 по 15.02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1.02.2023 по 15.02.202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1.02.2023 по 15.02.2023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01-20T09:20:00Z</cp:lastPrinted>
  <dcterms:modified xsi:type="dcterms:W3CDTF">2023-01-24T11:31:00Z</dcterms:modified>
  <cp:revision>347</cp:revision>
  <dc:subject/>
  <dc:title>  </dc:title>
</cp:coreProperties>
</file>