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_01.03.2016 г___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357__</w:t>
      </w:r>
      <w:r>
        <w:rPr>
          <w:sz w:val="18"/>
          <w:szCs w:val="18"/>
        </w:rPr>
        <w:t xml:space="preserve">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заявление Вермий Владимира Иосифовича,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 Разрешить  Вермий Владимиру Иосифовичу подготовку документации по планировке территории, в части выполнения проекта планировки и проекта межевания  территории в кадастровом квартале   61:46:0010309  по ул. Цимлянской, в границах  от ул. Севастопольской до границы муниципального образования "Город Батайск" с Азовским районом, относящейся  к территориальной зоне Ж.2 "Зона застройки малоэтажными жилыми домами в 1-3 этажа", с целью определения возможности изменения границ существующих земельных участков.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17:00Z</dcterms:created>
  <dc:creator>ОЕМ Пользователь</dc:creator>
  <dc:description/>
  <cp:keywords/>
  <dc:language>en-US</dc:language>
  <cp:lastModifiedBy>User</cp:lastModifiedBy>
  <cp:lastPrinted>2016-02-17T11:38:00Z</cp:lastPrinted>
  <dcterms:modified xsi:type="dcterms:W3CDTF">2016-03-17T12:01:00Z</dcterms:modified>
  <cp:revision>11</cp:revision>
  <dc:subject/>
  <dc:title>  </dc:title>
</cp:coreProperties>
</file>