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Энгельса, 8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Энгельса, 8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Энгельса, 82», в части предоставления разрешения на условно разрешенный вид использования «магазины» в дополнение к основному виду разрешенного использования «для индивидуального жилищного строительства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обладателю земельного участка необходимо учесть на стадии проектирования организацию парковочных мест на земельном участке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Энгельса, 82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5T06:55:00Z</dcterms:modified>
  <cp:revision>237</cp:revision>
  <dc:subject/>
  <dc:title/>
</cp:coreProperties>
</file>