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Энгельса, 261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0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Энгельса, 26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Энгельса, 261». Запрашиваемый вид разрешенного использования «гостиничное обслуживание»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261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22T07:11:00Z</dcterms:modified>
  <cp:revision>293</cp:revision>
  <dc:subject/>
  <dc:title/>
</cp:coreProperties>
</file>