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Ленинградская / ул. Киевск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Ленинградская / ул. Киевская, 45 / 1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976"/>
        <w:gridCol w:w="368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не поступал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Ленинградская / ул. Киевская, 45 / 19». Запрашиваемый вид разрешенного использования «магазины». 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Правообладателю земельного участка предусмотреть на стадии проектирования организацию лотков для отвода воды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Ленинградская /                         ул. Киевская, 45 / 19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ститель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1-16T08:23:00Z</dcterms:modified>
  <cp:revision>307</cp:revision>
  <dc:subject/>
  <dc:title/>
</cp:coreProperties>
</file>