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Молокова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Молокова, 4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Молокова, 45». Запрашиваемый вид разрешенного использования «магазины; бытовое обслуживание» в дополнение к основному виду разрешенного использования «для индивидуального жилищного строительства»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Правообладателю земельного участка предусмотреть на стадии проектирования организованное водоотведение при проведения мероприятий по благоустройству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олокова, 45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8:04:00Z</dcterms:modified>
  <cp:revision>295</cp:revision>
  <dc:subject/>
  <dc:title/>
</cp:coreProperties>
</file>