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Ставропольская, 71 /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Молдавская, 236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Ставропольская, 71 / ул. Молдавская, 23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Ставропольская, 71 / ул. Молдавская, 236», в части предоставления разрешения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обладателю земельного участка необходимо убрать нестационарный торговый объект, расположенный на прилегающей территории, и организовать на стадии проектирования водоотвод с земельного участк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Ставропольская, 71 /                  ул. Молдавская, 236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5T06:58:00Z</dcterms:modified>
  <cp:revision>241</cp:revision>
  <dc:subject/>
  <dc:title/>
</cp:coreProperties>
</file>