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оябр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Речная, 71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6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ок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9:3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4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Речная, 7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2976"/>
        <w:gridCol w:w="368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andard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>не поступало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по ул. Речная, 71». Запрашиваемый вид разрешенного использования «магазины».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Речная, 71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ститель председателя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В.Н. Кузьм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andard">
    <w:name w:val="Standard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11-16T08:33:00Z</dcterms:modified>
  <cp:revision>316</cp:revision>
  <dc:subject/>
  <dc:title/>
</cp:coreProperties>
</file>