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оября 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л. Коммунистическая, 178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6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октя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условно разрешенный вид использования земельного участка по ул. Коммунистическая, 178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4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9.11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552"/>
        <w:gridCol w:w="2835"/>
        <w:gridCol w:w="3827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«Город Батайск», комиссией одобрен проект постановления «О предоставлении разрешения на условно разрешенный вид использования земельного участка по                                             ул. Коммунистическая, 178», в части предоставления разрешения на условно разрешенный вид использования «магазины» в дополнение к основному виду разрешенного использования «для индивидуального жилищного строительства»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обладателю земельного участка необходимо предусмотреть водоотведение на земельном участке и прилегающей территории на стадии проектирования. Организовать парковочный карман на прилегающей территории вдоль улично-дорожной сети.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Коммунистическая, 178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ститель председателя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«Город Батайск»   ___________    В.Н. Кузьменко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418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3-11-14T14:36:00Z</dcterms:modified>
  <cp:revision>227</cp:revision>
  <dc:subject/>
  <dc:title/>
</cp:coreProperties>
</file>