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Ленинградская, 330-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Ленинградская, 330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Ленинградская, 330-а», в части предоставления разрешения на условно разрешенный вид использования «магазины; бытовое обслуживание» в дополнение к основному виду разрешенного использования «для индивидуального жилищного строительства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обладателю земельного участка необходимо предусмотреть водоотведение с земельного участка в существующую открытую дренажную систему на прилегающей территории на стадии проектирования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Ленинградская, 330-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5T06:45:00Z</dcterms:modified>
  <cp:revision>232</cp:revision>
  <dc:subject/>
  <dc:title/>
</cp:coreProperties>
</file>