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дар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раснодарской, 15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В публичных слушаниях приняло участие: на собрании зарегистрировалось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10"/>
        <w:gridCol w:w="3685"/>
        <w:gridCol w:w="354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условно разрешенный вид использования земельного участка по ул. Краснодарской, 150», запрашиваемый вид разрешенного использования земельного участка «магазины», в дополнение к основному виду разрешенного использования «для индивидуального жилищного строительства»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у земельного участка по ул. Краснодарской, 150 заключить соглашение с УЖКХ города Батайска на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раснодарской, 15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13:00:00Z</dcterms:modified>
  <cp:revision>242</cp:revision>
  <dc:subject/>
  <dc:title/>
</cp:coreProperties>
</file>