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Энгельса, 91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Энгельса, 9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10"/>
        <w:gridCol w:w="3685"/>
        <w:gridCol w:w="3544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«О предоставлении разрешения на условно разрешенный вид использования земельного участка по ул. Энгельса, 91», запрашиваемый вид разрешенного использования земельного участка «магазины; бытовое обслуживание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Энгельса, 9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0T06:45:00Z</dcterms:modified>
  <cp:revision>228</cp:revision>
  <dc:subject/>
  <dc:title/>
</cp:coreProperties>
</file>