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ирова, 51П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ирова, 51П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10"/>
        <w:gridCol w:w="3544"/>
        <w:gridCol w:w="3543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муха Александр Иванович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го совета при Администрации города Батайска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сение по расположению здания на земельном участке при входе в парк, по восприятию здания и нарушения пространства в связи с визуальным сужением пешеходной аллеи, необходимо разместить здание в глубь земельного участка, подальше от аллеи и предусмотреть благоустройство со стороны аллеи по ул. Киров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енко Василий Николаевич – начальник Управления по архитектуре и градостроительству города Батайска,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роектировании объекта учесть противопожарные нормы, представить в архитектуру концепцию по посадке здания, проработать благоустройства прилегающей территор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правообладателю земельного участка по                             ул. Кирова, 51П, разработать концепцию по размещению здания на земельном участке с отражением прилегающей территории, для осуществления анализа зрительного восприятия планируемого к строительству объекта с входом в парк со стороны ул. Куйбышева и аллеей по ул. Кирова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, комиссией одобрен проект постановления «О предоставлении разрешения на условно разрешенный вид использования земельного участка по ул. Кирова, 51П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рашиваемый условно разрешенный вид использования земельного участ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, деловое управление, магази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ирова, 51П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09T09:17:00Z</dcterms:modified>
  <cp:revision>196</cp:revision>
  <dc:subject/>
  <dc:title/>
</cp:coreProperties>
</file>