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уначарского, 177Б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Луначарского, 177Б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я рекомендует ООО «СЗ «Техпром» заключить соглашение с УЖКХ города Батайска на благоустройство прилегающей территории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рассмотрения, комиссией одобрен проект постановления «О предоставлении разрешения на отклонение от предельных параметров разрешенного строительства по                                ул. Луначарского, 177Б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25 машино-мест в границах земельного участка и 98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Луначарского, 177Б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09T08:24:00Z</dcterms:modified>
  <cp:revision>178</cp:revision>
  <dc:subject/>
  <dc:title/>
</cp:coreProperties>
</file>