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5110</wp:posOffset>
                </wp:positionH>
                <wp:positionV relativeFrom="paragraph">
                  <wp:posOffset>-81915</wp:posOffset>
                </wp:positionV>
                <wp:extent cx="6588760" cy="9983470"/>
                <wp:effectExtent l="12700" t="12700" r="12700" b="12700"/>
                <wp:wrapNone/>
                <wp:docPr id="1" name="Группа 27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83520"/>
                          <a:chOff x="0" y="0"/>
                          <a:chExt cx="6588720" cy="9983520"/>
                        </a:xfrm>
                      </wpg:grpSpPr>
                      <wps:wsp>
                        <wps:cNvSpPr txBox="1"/>
                        <wps:spPr>
                          <a:xfrm>
                            <a:off x="4703400" y="9246960"/>
                            <a:ext cx="45720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8720" cy="9983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57700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719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581320"/>
                            <a:ext cx="720" cy="1395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581320"/>
                            <a:ext cx="720" cy="1395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8581320"/>
                            <a:ext cx="720" cy="1395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577000"/>
                            <a:ext cx="720" cy="1395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104040"/>
                            <a:ext cx="1440" cy="34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036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0640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940960"/>
                            <a:ext cx="2908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8940960"/>
                            <a:ext cx="3625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8940960"/>
                            <a:ext cx="8478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8940960"/>
                            <a:ext cx="505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894096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113400"/>
                            <a:ext cx="4856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95200"/>
                            <a:ext cx="485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574480"/>
                            <a:ext cx="400572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–2018 – ПМ.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изм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008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25480"/>
                            <a:ext cx="2510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836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324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7540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118440"/>
                            <a:ext cx="158184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ГАП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291240"/>
                            <a:ext cx="158184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68360"/>
                            <a:ext cx="158184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41160"/>
                            <a:ext cx="158184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13240"/>
                            <a:ext cx="158184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104040"/>
                            <a:ext cx="720" cy="86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141480"/>
                            <a:ext cx="2072520" cy="80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держание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27720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45396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104040"/>
                            <a:ext cx="1440" cy="34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9113400"/>
                            <a:ext cx="4856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113400"/>
                            <a:ext cx="766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9290520"/>
                            <a:ext cx="766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9160" y="9470520"/>
                            <a:ext cx="184788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719" style="position:absolute;margin-left:-19.3pt;margin-top:-6.45pt;width:518.8pt;height:786.1pt" coordorigin="-386,-129" coordsize="10376,157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21;top:14433;width:71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Rectangle 944" stroked="t" o:allowincell="f" style="position:absolute;left:-386;top:-129;width:10375;height:1572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9,13378" to="129,14193" ID="Line 9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81,13370" to="9977,13370" ID="Line 9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8,13385" to="748,15582" ID="Line 9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66,13385" to="2166,15582" ID="Line 9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16,13385" to="3016,15582" ID="Line 9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583,13378" to="3583,15574" ID="Line 9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836,14208" to="7837,14751" ID="Line 9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81,15037" to="3572,15037" ID="Line 9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81,15314" to="3572,15314" ID="Line 9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58;top:13951;width:457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;top:13951;width:570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;top:13951;width:133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13951;width:795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9;top:13951;width:51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7;top:14223;width:76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7;top:14509;width:764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13374;width:6307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–2018 – ПМ.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изм 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80,14203" to="9978,14203" ID="Line 9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73,13927" to="3580,13927" ID="Line 9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81,13648" to="3572,13648" ID="Line 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81,14758" to="3572,14758" ID="Line 9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81,14478" to="3572,14478" ID="Line 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alt="Group 967" style="position:absolute;left:-367;top:14230;width:2491;height:242">
                  <v:shape id="shape_0" stroked="f" o:allowincell="f" style="position:absolute;left:-367;top:14230;width:1102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ГА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;top:14230;width:1334;height:2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970" style="position:absolute;left:-367;top:14503;width:2491;height:242">
                  <v:shape id="shape_0" stroked="f" o:allowincell="f" style="position:absolute;left:-367;top:14503;width:1102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;top:14503;width:133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973" style="position:absolute;left:-367;top:14782;width:2491;height:242">
                  <v:shape id="shape_0" stroked="f" o:allowincell="f" style="position:absolute;left:-367;top:14782;width:1102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;top:14782;width:133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976" style="position:absolute;left:-367;top:15054;width:2491;height:242">
                  <v:shape id="shape_0" stroked="f" o:allowincell="f" style="position:absolute;left:-367;top:15054;width:1102;height:2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;top:15054;width:1334;height:2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979" style="position:absolute;left:-367;top:15325;width:2491;height:242">
                  <v:shape id="shape_0" stroked="f" o:allowincell="f" style="position:absolute;left:-367;top:15325;width:1102;height:2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;top:15325;width:1334;height:2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85,14208" to="6985,15574" ID="Line 9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654;top:14267;width:3263;height:1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держани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92,14481" to="9984,14481" ID="Line 9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991,14759" to="9983,14759" ID="Line 9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686,14208" to="8687,14751" ID="Line 9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029;top:14223;width:76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2;top:14223;width:120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9;top:14501;width:120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0;top:14785;width:2909;height:7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Раздел 1 </w:t>
      </w:r>
      <w:r>
        <w:rPr/>
        <w:t>......................................................................................................    3</w:t>
        <w:tab/>
        <w:t xml:space="preserve">  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Состав проекта  внесения изменений в проект межевания</w:t>
      </w:r>
    </w:p>
    <w:p>
      <w:pPr>
        <w:pStyle w:val="Normal"/>
        <w:spacing w:lineRule="auto" w:line="360"/>
        <w:ind w:left="1347" w:hanging="0"/>
        <w:rPr/>
      </w:pPr>
      <w:r>
        <w:rPr>
          <w:rFonts w:eastAsia="Arial"/>
        </w:rPr>
        <w:t xml:space="preserve"> </w:t>
      </w:r>
      <w:r>
        <w:rPr/>
        <w:t>территории           ………………………………………………...………..4</w:t>
        <w:tab/>
      </w:r>
    </w:p>
    <w:p>
      <w:pPr>
        <w:pStyle w:val="Normal"/>
        <w:spacing w:lineRule="auto" w:line="360"/>
        <w:ind w:firstLine="567"/>
        <w:rPr/>
      </w:pPr>
      <w:r>
        <w:rPr>
          <w:rFonts w:eastAsia="Arial"/>
        </w:rPr>
        <w:t xml:space="preserve"> </w:t>
      </w:r>
      <w:r>
        <w:rPr/>
        <w:t xml:space="preserve">1.2.  Состав чертежей проекта внесения изменений в  проект межевания </w:t>
      </w:r>
    </w:p>
    <w:p>
      <w:pPr>
        <w:pStyle w:val="Normal"/>
        <w:spacing w:lineRule="auto" w:line="360"/>
        <w:ind w:firstLine="567"/>
        <w:rPr/>
      </w:pPr>
      <w:r>
        <w:rPr/>
        <w:t>территории   ……………………………………………………………………..….6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600" w:firstLine="567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600" w:hanging="600"/>
        <w:rPr/>
      </w:pPr>
      <w:r>
        <w:rPr>
          <w:b/>
        </w:rPr>
        <w:t xml:space="preserve">Раздел 2. Пояснительная записка </w:t>
      </w:r>
      <w:r>
        <w:rPr/>
        <w:t>......................................................................7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600" w:hanging="600"/>
        <w:rPr/>
      </w:pPr>
      <w:r>
        <w:rPr>
          <w:rFonts w:eastAsia="Arial"/>
        </w:rPr>
        <w:t xml:space="preserve">         </w:t>
      </w:r>
      <w:r>
        <w:rPr/>
        <w:t>2.1. Общие положения ………………………….……………………………… 8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2. Характеристика территории………………………………….………....… 9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3. Обоснование принятых в проекте решений………………….………. 10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3.1.</w:t>
      </w:r>
      <w:r>
        <w:rPr>
          <w:b/>
        </w:rPr>
        <w:t xml:space="preserve"> </w:t>
      </w:r>
      <w:r>
        <w:rPr/>
        <w:t xml:space="preserve">Расчет площадей образуемых и изменяемых земельных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астков и их частей…………………………………………………………..…12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4. Основные технико-экономические показатели застройки по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екту межевания территории…………………………………………….…14</w:t>
      </w:r>
    </w:p>
    <w:p>
      <w:pPr>
        <w:pStyle w:val="Normal"/>
        <w:spacing w:lineRule="auto" w:line="360"/>
        <w:ind w:firstLine="567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both"/>
        <w:rPr/>
      </w:pPr>
      <w:r>
        <w:rPr/>
        <w:t>Приложение 1. Каталог координат углов поворота красных линий ………….18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/>
        <w:t>и границ участков подлежащих меже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600" w:hanging="600"/>
        <w:rPr/>
      </w:pPr>
      <w:r>
        <w:rPr>
          <w:b/>
        </w:rPr>
        <w:t xml:space="preserve">Раздел 3.    Графическая часть               </w:t>
      </w:r>
      <w:r>
        <w:rPr/>
        <w:t>..........................................................2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2470</wp:posOffset>
                </wp:positionH>
                <wp:positionV relativeFrom="page">
                  <wp:posOffset>314960</wp:posOffset>
                </wp:positionV>
                <wp:extent cx="6578600" cy="10058400"/>
                <wp:effectExtent l="12700" t="12700" r="12700" b="120015"/>
                <wp:wrapNone/>
                <wp:docPr id="2" name="Группа 26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10058400"/>
                          <a:chOff x="0" y="0"/>
                          <a:chExt cx="657864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864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6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864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06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0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70416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887040"/>
                            <a:ext cx="8460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8870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543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773280"/>
                            <a:ext cx="329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9666000"/>
                            <a:ext cx="3642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–2018-ПМ-ПЗ(изм 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606" style="position:absolute;margin-left:56.1pt;margin-top:24.8pt;width:518pt;height:792pt" coordorigin="1122,496" coordsize="10360,15840">
                <v:rect id="shape_0" ID="Rectangle 304" stroked="t" o:allowincell="f" style="position:absolute;left:1122;top:496;width:10359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8,15503" to="1688,16325" ID="Line 3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5497" to="11469,15497" ID="Line 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4,15503" to="2254,16325" ID="Line 3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0,15503" to="3670,16325" ID="Line 3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8,15511" to="4518,16325" ID="Line 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4,15503" to="5084,16317" ID="Line 3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5,15503" to="10916,16325" ID="Line 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7,15776" to="5073,15776" ID="Line 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7,16055" to="5073,16055" ID="Line 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2,15778" to="11475,15778" ID="Line 3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9;top:16066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;top:16066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16066;width:133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16066;width:79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3;top:16066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8;top:15525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8;top:15887;width:517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3;top:15718;width:5736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–2018-ПМ-ПЗ(изм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bCs/>
        </w:rPr>
      </w:pPr>
      <w:r>
        <w:rPr>
          <w:b/>
          <w:bCs/>
        </w:rPr>
        <w:t>Раздел 1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-222885</wp:posOffset>
                </wp:positionV>
                <wp:extent cx="6588760" cy="9983470"/>
                <wp:effectExtent l="12700" t="12700" r="12700" b="12700"/>
                <wp:wrapNone/>
                <wp:docPr id="3" name="Группа 27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83520"/>
                          <a:chOff x="0" y="0"/>
                          <a:chExt cx="6588720" cy="9983520"/>
                        </a:xfrm>
                      </wpg:grpSpPr>
                      <wps:wsp>
                        <wps:cNvSpPr txBox="1"/>
                        <wps:spPr>
                          <a:xfrm>
                            <a:off x="4703400" y="9246960"/>
                            <a:ext cx="45720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8720" cy="9983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57700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719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581320"/>
                            <a:ext cx="720" cy="1395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581320"/>
                            <a:ext cx="720" cy="1395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8581320"/>
                            <a:ext cx="720" cy="1395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577000"/>
                            <a:ext cx="720" cy="1395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104040"/>
                            <a:ext cx="1440" cy="34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036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0640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940960"/>
                            <a:ext cx="2908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8940960"/>
                            <a:ext cx="3625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8940960"/>
                            <a:ext cx="8478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8940960"/>
                            <a:ext cx="505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894096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113400"/>
                            <a:ext cx="4856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95200"/>
                            <a:ext cx="485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574480"/>
                            <a:ext cx="400572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–2018 – ППМ.СП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изм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008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25480"/>
                            <a:ext cx="2510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836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324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7540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118440"/>
                            <a:ext cx="158184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ГАП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291240"/>
                            <a:ext cx="158184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68360"/>
                            <a:ext cx="158184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41160"/>
                            <a:ext cx="158184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13240"/>
                            <a:ext cx="158184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104040"/>
                            <a:ext cx="720" cy="86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141480"/>
                            <a:ext cx="2072520" cy="80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 проекта  внесения изменений в проект межевания территории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27720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45396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104040"/>
                            <a:ext cx="1440" cy="34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9113400"/>
                            <a:ext cx="4856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113400"/>
                            <a:ext cx="766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9290520"/>
                            <a:ext cx="766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09160" y="9470520"/>
                            <a:ext cx="184788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719" style="position:absolute;margin-left:-17.05pt;margin-top:-17.55pt;width:518.8pt;height:786.1pt" coordorigin="-341,-351" coordsize="10376,15722">
                <v:shape id="shape_0" fillcolor="white" stroked="t" o:allowincell="f" style="position:absolute;left:7066;top:14211;width:71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Rectangle 944" stroked="t" o:allowincell="f" style="position:absolute;left:-341;top:-351;width:10375;height:1572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74,13156" to="174,13971" ID="Line 9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36,13148" to="10022,13148" ID="Line 9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93,13163" to="793,15360" ID="Line 9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211,13163" to="2211,15360" ID="Line 9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61,13163" to="3061,15360" ID="Line 9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28,13156" to="3628,15352" ID="Line 9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881,13986" to="7882,14529" ID="Line 9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36,14815" to="3617,14815" ID="Line 9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36,15092" to="3617,15092" ID="Line 9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13;top:13729;width:457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;top:13729;width:570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13729;width:133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13729;width:795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4;top:13729;width:51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2;top:14001;width:76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2;top:14287;width:764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3152;width:6307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–2018 – ППМ.СП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изм 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34,13981" to="10024,13981" ID="Line 9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28,13705" to="3625,13705" ID="Line 9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36,13426" to="3617,13426" ID="Line 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36,14536" to="3617,14536" ID="Line 9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36,14256" to="3617,14256" ID="Line 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alt="Group 967" style="position:absolute;left:-321;top:14009;width:2491;height:242">
                  <v:shape id="shape_0" stroked="f" o:allowincell="f" style="position:absolute;left:-321;top:14009;width:1102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ГА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;top:14009;width:1334;height:2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970" style="position:absolute;left:-321;top:14281;width:2491;height:242">
                  <v:shape id="shape_0" stroked="f" o:allowincell="f" style="position:absolute;left:-321;top:14281;width:1102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;top:14281;width:133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973" style="position:absolute;left:-321;top:14560;width:2491;height:242">
                  <v:shape id="shape_0" stroked="f" o:allowincell="f" style="position:absolute;left:-321;top:14560;width:1102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;top:14560;width:133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976" style="position:absolute;left:-321;top:14832;width:2491;height:242">
                  <v:shape id="shape_0" stroked="f" o:allowincell="f" style="position:absolute;left:-321;top:14832;width:1102;height:2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;top:14832;width:1334;height:2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979" style="position:absolute;left:-321;top:15103;width:2491;height:242">
                  <v:shape id="shape_0" stroked="f" o:allowincell="f" style="position:absolute;left:-321;top:15103;width:1102;height:2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;top:15103;width:1334;height:2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030,13986" to="7030,15352" ID="Line 9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699;top:14045;width:3263;height:1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 проекта  внесения изменений в проект межевания территори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37,14259" to="10029,14259" ID="Line 9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36,14537" to="10028,14537" ID="Line 9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731,13986" to="8732,14529" ID="Line 9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074;top:14001;width:76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7;top:14001;width:120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4;top:14280;width:1206;height:2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5;top:14563;width:2909;height:7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spacing w:lineRule="auto" w:line="3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 Состав проекта  внесения изменений в проект межевания территории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4111"/>
        <w:gridCol w:w="1559"/>
        <w:gridCol w:w="1276"/>
      </w:tblGrid>
      <w:tr>
        <w:trPr>
          <w:trHeight w:val="74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зна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left="134" w:hanging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докум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вы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.</w:t>
            </w:r>
          </w:p>
        </w:tc>
      </w:tr>
      <w:tr>
        <w:trPr>
          <w:trHeight w:val="288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 1</w:t>
            </w:r>
          </w:p>
          <w:p>
            <w:pPr>
              <w:pStyle w:val="Normal"/>
              <w:jc w:val="center"/>
              <w:rPr/>
            </w:pPr>
            <w:r>
              <w:rPr/>
              <w:t>Д1 - 201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– ППМ-ОПЗ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ая часть проекта планировки территории и проекта межевания территор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ложения о размещении объектов капитального строительства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.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ши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 2</w:t>
            </w:r>
          </w:p>
          <w:p>
            <w:pPr>
              <w:pStyle w:val="Normal"/>
              <w:jc w:val="center"/>
              <w:rPr/>
            </w:pPr>
            <w:r>
              <w:rPr/>
              <w:t>Д1 - 201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– ПП-ОП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по обоснованию проекта планировки территории.                      </w:t>
            </w:r>
          </w:p>
          <w:p>
            <w:pPr>
              <w:pStyle w:val="Normal"/>
              <w:rPr/>
            </w:pPr>
            <w:r>
              <w:rPr/>
              <w:t>Общая пояснительная записка.</w:t>
            </w:r>
          </w:p>
          <w:p>
            <w:pPr>
              <w:pStyle w:val="Normal"/>
              <w:ind w:left="114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и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 3</w:t>
            </w:r>
          </w:p>
          <w:p>
            <w:pPr>
              <w:pStyle w:val="Normal"/>
              <w:jc w:val="center"/>
              <w:rPr/>
            </w:pPr>
            <w:r>
              <w:rPr/>
              <w:t>Д1 - 201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– ПМ-ОПЗ(изм 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lang w:eastAsia="en-US"/>
              </w:rPr>
              <w:t>Проект внесения изменений в проект межевания территории.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и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 4</w:t>
            </w:r>
          </w:p>
          <w:p>
            <w:pPr>
              <w:pStyle w:val="Normal"/>
              <w:jc w:val="center"/>
              <w:rPr/>
            </w:pPr>
            <w:r>
              <w:rPr/>
              <w:t>Д1 - 201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- ИР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4" w:hanging="0"/>
              <w:rPr>
                <w:lang w:val="en-US"/>
              </w:rPr>
            </w:pPr>
            <w:r>
              <w:rPr/>
              <w:t>Исходно-разрешительная документ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и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 5</w:t>
            </w:r>
          </w:p>
          <w:p>
            <w:pPr>
              <w:pStyle w:val="Normal"/>
              <w:jc w:val="center"/>
              <w:rPr/>
            </w:pPr>
            <w:r>
              <w:rPr/>
              <w:t>Д1 - 201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- ИТМ ГО ЧС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/>
              <w:t>Инженерно-технические мероприятия гражданской обороны. Мероприятия по предупреждению чрезвычайных ситуаций градостроительной документации для территорий городских и сельских поселений, других  муниципальных образований</w:t>
            </w:r>
          </w:p>
          <w:p>
            <w:pPr>
              <w:pStyle w:val="Normal"/>
              <w:ind w:left="114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и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заказу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4111"/>
        <w:gridCol w:w="1559"/>
        <w:gridCol w:w="1418"/>
      </w:tblGrid>
      <w:tr>
        <w:trPr>
          <w:trHeight w:val="169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 6</w:t>
            </w:r>
          </w:p>
          <w:p>
            <w:pPr>
              <w:pStyle w:val="Normal"/>
              <w:jc w:val="center"/>
              <w:rPr/>
            </w:pPr>
            <w:r>
              <w:rPr/>
              <w:t>Д1 - 201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- ОВОС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/>
              <w:t>Оценка воздействия на окружающую сре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и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заказу</w:t>
            </w:r>
          </w:p>
        </w:tc>
      </w:tr>
      <w:tr>
        <w:trPr>
          <w:trHeight w:val="14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 7</w:t>
            </w:r>
          </w:p>
          <w:p>
            <w:pPr>
              <w:pStyle w:val="Normal"/>
              <w:jc w:val="center"/>
              <w:rPr/>
            </w:pPr>
            <w:r>
              <w:rPr/>
              <w:t>Д1 - 201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- ГС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/>
              <w:t>Расчетная схема газопроводов среднего д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и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подря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-сметное бюр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</w:t>
            </w:r>
          </w:p>
        </w:tc>
      </w:tr>
      <w:tr>
        <w:trPr>
          <w:trHeight w:val="100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 8</w:t>
            </w:r>
          </w:p>
          <w:p>
            <w:pPr>
              <w:pStyle w:val="Normal"/>
              <w:jc w:val="center"/>
              <w:rPr/>
            </w:pPr>
            <w:r>
              <w:rPr/>
              <w:t>Д1 - 201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- ЭС, НВК, Н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/>
              <w:t>Чертежи проекта планировки и межевания разделов:</w:t>
            </w:r>
          </w:p>
          <w:p>
            <w:pPr>
              <w:pStyle w:val="Normal"/>
              <w:ind w:left="114" w:hanging="0"/>
              <w:rPr/>
            </w:pPr>
            <w:r>
              <w:rPr/>
              <w:t>1. Внутриквартальные электрические сети (ЭС);</w:t>
            </w:r>
          </w:p>
          <w:p>
            <w:pPr>
              <w:pStyle w:val="Normal"/>
              <w:ind w:left="114" w:hanging="0"/>
              <w:rPr/>
            </w:pPr>
            <w:r>
              <w:rPr/>
              <w:t>2. Внутриквартальные сети водопровода и канализации (НВК);</w:t>
            </w:r>
          </w:p>
          <w:p>
            <w:pPr>
              <w:pStyle w:val="Normal"/>
              <w:ind w:left="114" w:hanging="0"/>
              <w:rPr/>
            </w:pPr>
            <w:r>
              <w:rPr/>
              <w:t>3. Внутриквартальные слаботочные сети (НСС)</w:t>
            </w:r>
          </w:p>
          <w:p>
            <w:pPr>
              <w:pStyle w:val="Normal"/>
              <w:ind w:left="114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сши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09295</wp:posOffset>
                </wp:positionH>
                <wp:positionV relativeFrom="page">
                  <wp:posOffset>452120</wp:posOffset>
                </wp:positionV>
                <wp:extent cx="6578600" cy="10058400"/>
                <wp:effectExtent l="12700" t="12700" r="12700" b="120015"/>
                <wp:wrapNone/>
                <wp:docPr id="4" name="Группа 24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10058400"/>
                          <a:chOff x="0" y="0"/>
                          <a:chExt cx="657864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864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6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864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06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0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70416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887040"/>
                            <a:ext cx="8460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8870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543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773280"/>
                            <a:ext cx="329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9666000"/>
                            <a:ext cx="3642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–2018–ПМ-ПЗ(изм 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490" style="position:absolute;margin-left:55.85pt;margin-top:35.6pt;width:518pt;height:792pt" coordorigin="1117,712" coordsize="10360,15840">
                <v:rect id="shape_0" ID="Rectangle 304" stroked="t" o:allowincell="f" style="position:absolute;left:1117;top:712;width:10359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3,15719" to="1683,16541" ID="Line 3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2,15713" to="11464,15713" ID="Line 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9,15719" to="2249,16541" ID="Line 3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5,15719" to="3665,16541" ID="Line 3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3,15727" to="4513,16541" ID="Line 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9,15719" to="5079,16533" ID="Line 3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719" to="10911,16541" ID="Line 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2,15992" to="5068,15992" ID="Line 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2,16271" to="5068,16271" ID="Line 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7,15994" to="11470,15994" ID="Line 3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4;top:16282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16282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1;top:16282;width:133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8;top:16282;width:79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8;top:16282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3;top:15741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3;top:16103;width:517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8;top:15934;width:5736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–2018–ПМ-ПЗ(изм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175260</wp:posOffset>
                </wp:positionV>
                <wp:extent cx="6588760" cy="9983470"/>
                <wp:effectExtent l="12700" t="12700" r="12700" b="12700"/>
                <wp:wrapNone/>
                <wp:docPr id="5" name="Группа 27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83520"/>
                          <a:chOff x="0" y="0"/>
                          <a:chExt cx="6588720" cy="9983520"/>
                        </a:xfrm>
                      </wpg:grpSpPr>
                      <wps:wsp>
                        <wps:cNvSpPr txBox="1"/>
                        <wps:spPr>
                          <a:xfrm>
                            <a:off x="4703400" y="9246960"/>
                            <a:ext cx="45720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8720" cy="9983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577000"/>
                            <a:ext cx="720" cy="51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719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581320"/>
                            <a:ext cx="720" cy="1395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581320"/>
                            <a:ext cx="720" cy="1395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8581320"/>
                            <a:ext cx="720" cy="1395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577000"/>
                            <a:ext cx="720" cy="1395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104040"/>
                            <a:ext cx="1440" cy="34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036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0640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940960"/>
                            <a:ext cx="2908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8940960"/>
                            <a:ext cx="3625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8940960"/>
                            <a:ext cx="8478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8940960"/>
                            <a:ext cx="505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8940960"/>
                            <a:ext cx="3294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113400"/>
                            <a:ext cx="4856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95200"/>
                            <a:ext cx="485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574480"/>
                            <a:ext cx="400572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–2018 – ППМ.СЧП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изм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008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25480"/>
                            <a:ext cx="2510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836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324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75400"/>
                            <a:ext cx="251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118440"/>
                            <a:ext cx="158184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ГАП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291240"/>
                            <a:ext cx="158184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68360"/>
                            <a:ext cx="158184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41160"/>
                            <a:ext cx="158184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13240"/>
                            <a:ext cx="158184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104040"/>
                            <a:ext cx="720" cy="86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141480"/>
                            <a:ext cx="2072520" cy="80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 чертежей  проекта внесения изменений в проект межевания территории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27720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45396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104040"/>
                            <a:ext cx="1440" cy="34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9113400"/>
                            <a:ext cx="4856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113400"/>
                            <a:ext cx="766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9290520"/>
                            <a:ext cx="766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09160" y="9470520"/>
                            <a:ext cx="184788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719" style="position:absolute;margin-left:-17.05pt;margin-top:-13.8pt;width:518.8pt;height:786.1pt" coordorigin="-341,-276" coordsize="10376,15722">
                <v:shape id="shape_0" fillcolor="white" stroked="t" o:allowincell="f" style="position:absolute;left:7066;top:14286;width:71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Rectangle 944" stroked="t" o:allowincell="f" style="position:absolute;left:-341;top:-276;width:10375;height:1572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74,13231" to="174,14046" ID="Line 9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36,13223" to="10022,13223" ID="Line 9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93,13238" to="793,15435" ID="Line 9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211,13238" to="2211,15435" ID="Line 9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61,13238" to="3061,15435" ID="Line 9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28,13231" to="3628,15427" ID="Line 9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881,14061" to="7882,14604" ID="Line 9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36,14890" to="3617,14890" ID="Line 9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36,15167" to="3617,15167" ID="Line 9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13;top:13804;width:457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;top:13804;width:570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13804;width:133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13804;width:795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4;top:13804;width:51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2;top:14076;width:76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2;top:14362;width:764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3227;width:6307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–2018 – ППМ.СЧП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изм 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34,14056" to="10024,14056" ID="Line 9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28,13780" to="3625,13780" ID="Line 9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36,13501" to="3617,13501" ID="Line 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36,14611" to="3617,14611" ID="Line 9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36,14331" to="3617,14331" ID="Line 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alt="Group 967" style="position:absolute;left:-321;top:14084;width:2491;height:242">
                  <v:shape id="shape_0" stroked="f" o:allowincell="f" style="position:absolute;left:-321;top:14084;width:1102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ГА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;top:14084;width:1334;height:2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970" style="position:absolute;left:-321;top:14356;width:2491;height:242">
                  <v:shape id="shape_0" stroked="f" o:allowincell="f" style="position:absolute;left:-321;top:14356;width:1102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;top:14356;width:133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973" style="position:absolute;left:-321;top:14635;width:2491;height:242">
                  <v:shape id="shape_0" stroked="f" o:allowincell="f" style="position:absolute;left:-321;top:14635;width:1102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;top:14635;width:133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976" style="position:absolute;left:-321;top:14907;width:2491;height:242">
                  <v:shape id="shape_0" stroked="f" o:allowincell="f" style="position:absolute;left:-321;top:14907;width:1102;height:2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;top:14907;width:1334;height:2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979" style="position:absolute;left:-321;top:15178;width:2491;height:242">
                  <v:shape id="shape_0" stroked="f" o:allowincell="f" style="position:absolute;left:-321;top:15178;width:1102;height:2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;top:15178;width:1334;height:2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030,14061" to="7030,15427" ID="Line 9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699;top:14120;width:3263;height:1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 чертежей  проекта внесения изменений в проект межевания территори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37,14334" to="10029,14334" ID="Line 9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36,14612" to="10028,14612" ID="Line 9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731,14061" to="8732,14604" ID="Line 9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074;top:14076;width:76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7;top:14076;width:120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4;top:14355;width:1206;height:2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5;top:14638;width:2909;height:7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1.2. Состав чертежей  проекта внесения изменений в проект межевания территори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740" w:type="dxa"/>
        <w:jc w:val="left"/>
        <w:tblInd w:w="-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8"/>
        <w:gridCol w:w="4692"/>
        <w:gridCol w:w="1680"/>
        <w:gridCol w:w="1080"/>
      </w:tblGrid>
      <w:tr>
        <w:trPr/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знач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кумент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134" w:hanging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кумен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вы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казчи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в. №</w:t>
            </w:r>
          </w:p>
        </w:tc>
      </w:tr>
      <w:tr>
        <w:trPr/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1–2018-ПМ-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4" w:hanging="0"/>
              <w:rPr/>
            </w:pPr>
            <w:r>
              <w:rPr>
                <w:sz w:val="22"/>
                <w:szCs w:val="22"/>
              </w:rPr>
              <w:t xml:space="preserve">Чертеж межевания территории: красные линии, границы  изменяемых земельных участков, границы зон с особыми условиями использования территории, границы территории объектов культурного наследия. М 1:100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1–2018-ПМ-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теж межевания территории: красные линии, границы образуемых и изменяемых земельных участков, условные номера образуемых земельных участков, площади образуемых и изменяемых земельных участков и их частей, виды разрешенного использования земельных участков, границы зон действия публичных сервитутов. М 1:100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здел 2. 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1675</wp:posOffset>
                </wp:positionH>
                <wp:positionV relativeFrom="page">
                  <wp:posOffset>315595</wp:posOffset>
                </wp:positionV>
                <wp:extent cx="6578600" cy="10058400"/>
                <wp:effectExtent l="12700" t="12700" r="12700" b="120015"/>
                <wp:wrapNone/>
                <wp:docPr id="6" name="Группа 24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10058400"/>
                          <a:chOff x="0" y="0"/>
                          <a:chExt cx="657864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864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6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864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06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0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70416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887040"/>
                            <a:ext cx="8460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8870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543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773280"/>
                            <a:ext cx="329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9666000"/>
                            <a:ext cx="3642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–2018–ПМ-ПЗ(изм 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490" style="position:absolute;margin-left:55.25pt;margin-top:24.85pt;width:518pt;height:792pt" coordorigin="1105,497" coordsize="10360,15840">
                <v:rect id="shape_0" ID="Rectangle 304" stroked="t" o:allowincell="f" style="position:absolute;left:1105;top:497;width:10359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04" to="1671,16326" ID="Line 3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,15498" to="11452,15498" ID="Line 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7,15504" to="2237,16326" ID="Line 3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5504" to="3653,16326" ID="Line 3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1,15512" to="4501,16326" ID="Line 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7,15504" to="5067,16318" ID="Line 3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8,15504" to="10899,16326" ID="Line 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,15777" to="5056,15777" ID="Line 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10,16056" to="5056,16056" ID="Line 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5,15779" to="11458,15779" ID="Line 3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32;top:16067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067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067;width:133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16067;width:79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16067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1;top:15526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1;top:15888;width:517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6;top:15719;width:5736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–2018–ПМ-ПЗ(изм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2.1. Общие положения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2"/>
          <w:szCs w:val="22"/>
        </w:rPr>
        <w:t>проект внесения изменений в проект межевания территории,  выполнено в соответствии с:</w:t>
      </w:r>
    </w:p>
    <w:p>
      <w:pPr>
        <w:pStyle w:val="Style21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Градостроительным кодексом Российской Федерации;</w:t>
      </w:r>
    </w:p>
    <w:p>
      <w:pPr>
        <w:pStyle w:val="Style21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Земельным кодексом Российской Федерации;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3)     СП 42.13330.2016 «Градостроительство. Планировка и застройка городских и сельских поселений» (Актуализированная редакция СНиП 2.07.01-89*);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2"/>
          <w:szCs w:val="22"/>
        </w:rPr>
        <w:t>4) Местными нормами градостроительного проектирования Муниципального образования «Город Батайск» (от30.08.2017г. №204);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2"/>
          <w:szCs w:val="22"/>
        </w:rPr>
        <w:t>5) «Нормативами градостроительного проектирования Ростовской области, утвержденными постановлением Министерства строительства, архитектуры и территориального развития Ростовской области от 09.08.2016 г. №9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)  СНиП 11-04-2003 «Инструкция о порядке разработки, согласования, экспертизы и утверждения градостроительной документации» (в части не противоречащей Градостроительному кодексу Российской Федераци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В проекте учтены основные мероприятия, предусмотренные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1) Проектом планировки и проекта межевания территории для строительства линейного объекта «Строительство наружных систем водоснабжения и канализации для подключения микрорайона  «Прибрежный, расположенного в северо-западной части города Батайска» – чертеж красных линий.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2"/>
          <w:szCs w:val="22"/>
        </w:rPr>
        <w:t xml:space="preserve">2)  Правилами землепользования и застройки муниципального образования «Город Батайск», утвержденных решением Батайской городской Думы от 27. 08. 2009 г. №358 (с изменениями и дополнениями от 25.10.2017 года №220); 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5) Градостроительным планом земельного участка № RU61302000-041 от 18.02.2016 по адресу: город Батайск, ул. Огородная, 80 (КН 61:40:0010602:557)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7865</wp:posOffset>
                </wp:positionH>
                <wp:positionV relativeFrom="page">
                  <wp:posOffset>170180</wp:posOffset>
                </wp:positionV>
                <wp:extent cx="6617335" cy="10328275"/>
                <wp:effectExtent l="13335" t="13335" r="12065" b="1149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7160" cy="10328400"/>
                          <a:chOff x="0" y="0"/>
                          <a:chExt cx="6617160" cy="1032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7160" cy="1032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7855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0840"/>
                            <a:ext cx="660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7855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97855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97905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978552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4640" y="9785520"/>
                            <a:ext cx="144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3000"/>
                            <a:ext cx="252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5520"/>
                            <a:ext cx="252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680" y="996444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51640"/>
                            <a:ext cx="3308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151640"/>
                            <a:ext cx="3308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0151640"/>
                            <a:ext cx="851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0151640"/>
                            <a:ext cx="5072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4480" y="10151640"/>
                            <a:ext cx="3308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8680" y="9799200"/>
                            <a:ext cx="3308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8680" y="10036080"/>
                            <a:ext cx="3308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9925200"/>
                            <a:ext cx="3664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–2018-ПМ-П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изм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95pt;margin-top:13.4pt;width:521.05pt;height:813.25pt" coordorigin="1099,268" coordsize="10421,16265">
                <v:rect id="shape_0" ID="Rectangle 1195" stroked="t" o:allowincell="f" style="position:absolute;left:1099;top:268;width:10420;height:162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68,15678" to="1668,16522" ID="Line 11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,15671" to="11507,15671" ID="Line 11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8,15678" to="2238,16522" ID="Line 11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2,15678" to="3662,16522" ID="Line 1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5,15686" to="4515,16522" ID="Line 12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5,15678" to="5085,16514" ID="Line 12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678" to="10950,16522" ID="Line 12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,15958" to="5074,15958" ID="Line 1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4,16245" to="5074,16245" ID="Line 12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7,15960" to="11514,15960" ID="Line 12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6;top:16255;width:520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1;top:16255;width:520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16255;width:1339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4;top:16255;width:79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9;top:16255;width:520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700;width:520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6073;width:520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15898;width:5769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–2018-ПМ-ПЗ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изм 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ект выполнен на основании: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говор о комплексном освоении территории №1 от 04.12.2017.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  <w:sz w:val="22"/>
          <w:szCs w:val="22"/>
        </w:rPr>
        <w:t xml:space="preserve">Задания к договору на разработку градостроительной документации по объекту «Проект планировки и межевания территории по адресу ул. Огородная, 80 г. Батайск Ростовской области». </w:t>
      </w:r>
    </w:p>
    <w:p>
      <w:pPr>
        <w:pStyle w:val="Normal"/>
        <w:spacing w:lineRule="auto" w:line="360"/>
        <w:ind w:right="283" w:firstLine="567"/>
        <w:jc w:val="both"/>
        <w:rPr/>
      </w:pPr>
      <w:r>
        <w:rPr>
          <w:sz w:val="22"/>
          <w:szCs w:val="22"/>
        </w:rPr>
        <w:t>Проект разработан на топографической основе М 1:1000, выполненной ООО «ТОН» в январе 2016 г. № 106:0003070. Принято в информационную систему обеспечения градостроительной деятельности городского округа города Батайск 03.02.2016 г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2"/>
          <w:szCs w:val="22"/>
        </w:rPr>
        <w:t>Подготовка проекта внесения изменений в проект межевания территории осуществлялась в соответствии с системой координат МСК-61 используемой для ведения кадастра недвижимости.</w:t>
      </w:r>
    </w:p>
    <w:p>
      <w:pPr>
        <w:pStyle w:val="211"/>
        <w:tabs>
          <w:tab w:val="clear" w:pos="708"/>
          <w:tab w:val="left" w:pos="-3420" w:leader="none"/>
        </w:tabs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211"/>
        <w:tabs>
          <w:tab w:val="clear" w:pos="708"/>
          <w:tab w:val="left" w:pos="-3420" w:leader="none"/>
        </w:tabs>
        <w:spacing w:lineRule="auto" w:line="360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11"/>
        <w:tabs>
          <w:tab w:val="clear" w:pos="708"/>
          <w:tab w:val="left" w:pos="-3420" w:leader="none"/>
        </w:tabs>
        <w:spacing w:lineRule="auto" w:line="360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58825</wp:posOffset>
                </wp:positionH>
                <wp:positionV relativeFrom="page">
                  <wp:posOffset>184785</wp:posOffset>
                </wp:positionV>
                <wp:extent cx="6617335" cy="10328275"/>
                <wp:effectExtent l="13335" t="13335" r="12065" b="1149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7160" cy="10328400"/>
                          <a:chOff x="0" y="0"/>
                          <a:chExt cx="6617160" cy="1032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7160" cy="1032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7855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0840"/>
                            <a:ext cx="660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7855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97855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97905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978552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4640" y="9785520"/>
                            <a:ext cx="144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3000"/>
                            <a:ext cx="252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5520"/>
                            <a:ext cx="252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680" y="996444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51640"/>
                            <a:ext cx="3308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151640"/>
                            <a:ext cx="3308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0151640"/>
                            <a:ext cx="851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0151640"/>
                            <a:ext cx="5072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4480" y="10151640"/>
                            <a:ext cx="3308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8680" y="9799200"/>
                            <a:ext cx="3308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8680" y="10036080"/>
                            <a:ext cx="3308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9925200"/>
                            <a:ext cx="36640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–2018-ПМ-П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изм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5pt;margin-top:14.55pt;width:521.05pt;height:813.25pt" coordorigin="1195,291" coordsize="10421,16265">
                <v:rect id="shape_0" ID="Rectangle 1195" stroked="t" o:allowincell="f" style="position:absolute;left:1195;top:291;width:10420;height:162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64,15701" to="1764,16545" ID="Line 11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5694" to="11603,15694" ID="Line 11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34,15701" to="2334,16545" ID="Line 11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8,15701" to="3758,16545" ID="Line 1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11,15709" to="4611,16545" ID="Line 12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1,15701" to="5181,16537" ID="Line 12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5,15701" to="11046,16545" ID="Line 12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5981" to="5170,15981" ID="Line 1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0,16268" to="5170,16268" ID="Line 12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3,15983" to="11610,15983" ID="Line 12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22;top:16278;width:520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7;top:16278;width:520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6;top:16278;width:1339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0;top:16278;width:79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16278;width:520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7;top:15723;width:520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7;top:16096;width:520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15921;width:5769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–2018-ПМ-ПЗ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изм 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2.2. Характеристика территории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283" w:firstLine="709"/>
        <w:jc w:val="both"/>
        <w:rPr/>
      </w:pPr>
      <w:r>
        <w:rPr>
          <w:color w:val="000000"/>
          <w:sz w:val="22"/>
          <w:szCs w:val="22"/>
        </w:rPr>
        <w:t xml:space="preserve">Территория, подлежащая межеванию, Проектируемая территория расположена в северной части города Батайск.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283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ок проекта планировки и межевания ограничен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283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 южной стороны – с гаражным кооперативом легковых машин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283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 западной стороны – р. Малый Койсуг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283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 восточной стороны – ул. Куйбышева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283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 северной стороны – Западным шоссе.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283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матриваемая территория включена в систему улично-дорожной сети города. Участок проектирования размещается в развивающейся части города. На прилегающей к участку территории развита сеть культурно-бытового обслуживания населения: торговый центр, детские сады, школы, музыкальная школа. В непосредственной близости к участку проектируется школа на 600 мест с плавательным бассейном.</w:t>
      </w:r>
    </w:p>
    <w:p>
      <w:pPr>
        <w:pStyle w:val="Normal"/>
        <w:spacing w:lineRule="auto" w:line="312"/>
        <w:ind w:firstLine="720"/>
        <w:jc w:val="both"/>
        <w:rPr>
          <w:rStyle w:val="FontStyle52"/>
          <w:rFonts w:ascii="Arial" w:hAnsi="Arial" w:cs="Arial"/>
          <w:sz w:val="22"/>
          <w:szCs w:val="22"/>
        </w:rPr>
      </w:pPr>
      <w:r>
        <w:rPr>
          <w:rStyle w:val="FontStyle52"/>
          <w:rFonts w:cs="Arial"/>
          <w:sz w:val="22"/>
          <w:szCs w:val="22"/>
        </w:rPr>
        <w:t>Площадь территории,  подлежащая  межеванию,  составляет:</w:t>
      </w:r>
      <w:r>
        <w:rPr>
          <w:color w:val="000000"/>
          <w:sz w:val="22"/>
          <w:szCs w:val="22"/>
        </w:rPr>
        <w:t xml:space="preserve"> – 4.9480 га (</w:t>
      </w:r>
      <w:r>
        <w:rPr>
          <w:rStyle w:val="FontStyle52"/>
          <w:rFonts w:cs="Arial"/>
          <w:sz w:val="22"/>
          <w:szCs w:val="22"/>
        </w:rPr>
        <w:t xml:space="preserve">по сведениям, содержащимся в ЕГРН). </w:t>
      </w:r>
    </w:p>
    <w:p>
      <w:pPr>
        <w:pStyle w:val="211"/>
        <w:tabs>
          <w:tab w:val="clear" w:pos="708"/>
          <w:tab w:val="left" w:pos="-3420" w:leader="none"/>
        </w:tabs>
        <w:spacing w:lineRule="auto" w:line="312"/>
        <w:ind w:firstLine="567"/>
        <w:rPr>
          <w:rStyle w:val="FontStyle52"/>
          <w:rFonts w:ascii="Arial" w:hAnsi="Arial" w:cs="Arial"/>
          <w:sz w:val="22"/>
          <w:szCs w:val="22"/>
        </w:rPr>
      </w:pPr>
      <w:r>
        <w:rPr>
          <w:rStyle w:val="FontStyle52"/>
          <w:rFonts w:cs="Arial" w:ascii="Arial" w:hAnsi="Arial"/>
          <w:sz w:val="22"/>
          <w:szCs w:val="22"/>
        </w:rPr>
        <w:t>В границы территории, подлежащей корректировки, входит один земельный участок, стоящий на кадастровом учете с кадастровым номером 61646:0010602:557.</w:t>
      </w:r>
    </w:p>
    <w:p>
      <w:pPr>
        <w:pStyle w:val="211"/>
        <w:tabs>
          <w:tab w:val="clear" w:pos="708"/>
          <w:tab w:val="left" w:pos="-3420" w:leader="none"/>
        </w:tabs>
        <w:spacing w:lineRule="auto" w:line="360"/>
        <w:ind w:firstLine="567"/>
        <w:rPr/>
      </w:pPr>
      <w:r>
        <w:rPr>
          <w:rStyle w:val="FontStyle52"/>
          <w:rFonts w:cs="Arial" w:ascii="Arial" w:hAnsi="Arial"/>
          <w:sz w:val="22"/>
          <w:szCs w:val="22"/>
        </w:rPr>
        <w:t xml:space="preserve">Разрешенное использование (согласно кадастровой выписке): многоквартирные жилые дома от  4этажей, многоквартирные жилые дома не выше 3 этажей, </w:t>
      </w:r>
      <w:r>
        <w:rPr>
          <w:rFonts w:cs="Arial" w:ascii="Arial" w:hAnsi="Arial"/>
          <w:sz w:val="22"/>
          <w:szCs w:val="22"/>
        </w:rPr>
        <w:t>амбулаторно-поликлинические учреждения; крытые спортивные и физкультурно-оздоровительные сооружения;</w:t>
      </w:r>
      <w:r>
        <w:rPr>
          <w:rFonts w:cs="Arial" w:ascii="Arial" w:hAnsi="Arial"/>
          <w:sz w:val="22"/>
          <w:szCs w:val="22"/>
          <w:lang w:eastAsia="ru-RU"/>
        </w:rPr>
        <w:t xml:space="preserve"> открытые спортивно-физкультурные сооружения; объекты индивидуального жилищного строительства; </w:t>
      </w:r>
      <w:r>
        <w:rPr>
          <w:rFonts w:cs="Arial" w:ascii="Arial" w:hAnsi="Arial"/>
          <w:sz w:val="22"/>
          <w:szCs w:val="22"/>
        </w:rPr>
        <w:t>офисы, конторы, организации различных форм собственности; аптеки; предприятия общественного питания (рестораны, кафе, бары, закусочные, столовые и иные подобные объекты); торговые павильоны и киоски; продовольственные магазины; непродовольственные магазины; торгово-развлекательные комплексы и центры; культовые сооружения; элементы благоустройства; парковки легковых автомобилей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283" w:firstLine="709"/>
        <w:jc w:val="both"/>
        <w:rPr/>
      </w:pPr>
      <w:r>
        <w:rPr>
          <w:sz w:val="22"/>
          <w:szCs w:val="22"/>
        </w:rPr>
        <w:t>Рассматриваемая территория включена в общую систему улично-дорожной сети города.</w:t>
      </w:r>
      <w:r>
        <w:rPr/>
        <w:t xml:space="preserve"> </w:t>
      </w:r>
      <w:r>
        <w:rPr>
          <w:sz w:val="22"/>
          <w:szCs w:val="22"/>
        </w:rPr>
        <w:t>С севера   и востока территория окружена магистральными дорогами, федерального значения – Западное шоссе и  дорогой обычного типа – ул. Куйбышева (не скоростная дорога имеет техническую категорию – 1В), обеспечивающими связь проектируемой территории с районами и городом.</w:t>
      </w:r>
    </w:p>
    <w:p>
      <w:pPr>
        <w:pStyle w:val="Style171"/>
        <w:widowControl/>
        <w:spacing w:lineRule="auto" w:line="360"/>
        <w:ind w:firstLine="567"/>
        <w:rPr>
          <w:rStyle w:val="FontStyle52"/>
          <w:rFonts w:ascii="Arial" w:hAnsi="Arial" w:cs="Arial"/>
          <w:sz w:val="22"/>
          <w:szCs w:val="22"/>
        </w:rPr>
      </w:pPr>
      <w:r>
        <w:rPr>
          <w:rStyle w:val="FontStyle52"/>
          <w:rFonts w:cs="Arial" w:ascii="Arial" w:hAnsi="Arial"/>
          <w:sz w:val="22"/>
          <w:szCs w:val="22"/>
        </w:rPr>
        <w:t xml:space="preserve">Техническая </w:t>
      </w:r>
      <w:r>
        <w:rPr>
          <w:rStyle w:val="FontStyle40"/>
          <w:rFonts w:cs="Arial" w:ascii="Arial" w:hAnsi="Arial"/>
          <w:sz w:val="22"/>
          <w:szCs w:val="22"/>
        </w:rPr>
        <w:t xml:space="preserve">возможность обеспечения инженерными ресурсами </w:t>
      </w:r>
      <w:r>
        <w:rPr>
          <w:rStyle w:val="FontStyle52"/>
          <w:rFonts w:cs="Arial" w:ascii="Arial" w:hAnsi="Arial"/>
          <w:sz w:val="22"/>
          <w:szCs w:val="22"/>
        </w:rPr>
        <w:t>рас</w:t>
        <w:softHyphen/>
        <w:t>сматриваемой территории имеется.</w:t>
      </w:r>
    </w:p>
    <w:p>
      <w:pPr>
        <w:pStyle w:val="Style171"/>
        <w:widowControl/>
        <w:spacing w:lineRule="auto" w:line="360"/>
        <w:ind w:firstLine="567"/>
        <w:rPr>
          <w:rStyle w:val="FontStyle56"/>
          <w:rFonts w:ascii="Arial" w:hAnsi="Arial" w:cs="Arial"/>
          <w:sz w:val="22"/>
          <w:szCs w:val="22"/>
        </w:rPr>
      </w:pPr>
      <w:r>
        <w:rPr/>
      </w:r>
    </w:p>
    <w:p>
      <w:pPr>
        <w:pStyle w:val="Style171"/>
        <w:widowControl/>
        <w:spacing w:lineRule="auto" w:line="360"/>
        <w:ind w:firstLine="567"/>
        <w:rPr/>
      </w:pPr>
      <w:r>
        <w:rPr>
          <w:rStyle w:val="FontStyle52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52"/>
          <w:rFonts w:cs="Arial" w:ascii="Arial" w:hAnsi="Arial"/>
          <w:sz w:val="22"/>
          <w:szCs w:val="22"/>
        </w:rPr>
        <w:t>В соответствии с действующими Правилами землепользования и за</w:t>
        <w:softHyphen/>
        <w:t xml:space="preserve">стройки  города Батайска проектируемая территория расположена в территориальной зоне Д-2 –  зоне общественно-делового и коммерческого назначения с включением жилой застройки.      </w:t>
      </w:r>
    </w:p>
    <w:p>
      <w:pPr>
        <w:pStyle w:val="Style101"/>
        <w:widowControl/>
        <w:spacing w:lineRule="auto" w:line="360"/>
        <w:ind w:firstLine="567"/>
        <w:jc w:val="left"/>
        <w:rPr/>
      </w:pPr>
      <w:r>
        <w:rPr>
          <w:rFonts w:cs="Arial" w:ascii="Arial" w:hAnsi="Arial"/>
          <w:sz w:val="22"/>
          <w:szCs w:val="22"/>
        </w:rPr>
        <w:t>Линии отступа от красной линии в проекте межевания отсутствуют.</w:t>
      </w:r>
    </w:p>
    <w:p>
      <w:pPr>
        <w:pStyle w:val="Style101"/>
        <w:widowControl/>
        <w:spacing w:lineRule="auto" w:line="360"/>
        <w:ind w:firstLine="567"/>
        <w:jc w:val="left"/>
        <w:rPr/>
      </w:pPr>
      <w:r>
        <w:rPr>
          <w:rStyle w:val="FontStyle40"/>
          <w:rFonts w:cs="Arial" w:ascii="Arial" w:hAnsi="Arial"/>
          <w:sz w:val="22"/>
          <w:szCs w:val="22"/>
        </w:rPr>
        <w:t>Т</w:t>
      </w:r>
      <w:r>
        <w:rPr>
          <w:rStyle w:val="FontStyle52"/>
          <w:rFonts w:cs="Arial" w:ascii="Arial" w:hAnsi="Arial"/>
          <w:sz w:val="22"/>
          <w:szCs w:val="22"/>
        </w:rPr>
        <w:t>ерритория, подлежащая межеванию, расположена в пределах следующих зон с особыми условиями использования:</w:t>
      </w:r>
    </w:p>
    <w:p>
      <w:pPr>
        <w:pStyle w:val="Normal"/>
        <w:spacing w:lineRule="auto" w:line="360"/>
        <w:ind w:firstLine="709"/>
        <w:rPr/>
      </w:pPr>
      <w:r>
        <w:rPr>
          <w:rStyle w:val="FontStyle52"/>
          <w:rFonts w:cs="Arial"/>
          <w:sz w:val="22"/>
          <w:szCs w:val="22"/>
          <w:lang w:eastAsia="ru-RU"/>
        </w:rPr>
        <w:t>–</w:t>
      </w:r>
      <w:r>
        <w:rPr>
          <w:rStyle w:val="FontStyle52"/>
          <w:rFonts w:eastAsia="Arial" w:cs="Arial"/>
          <w:sz w:val="22"/>
          <w:szCs w:val="22"/>
          <w:lang w:eastAsia="ru-RU"/>
        </w:rPr>
        <w:t xml:space="preserve"> </w:t>
      </w:r>
      <w:r>
        <w:rPr>
          <w:rStyle w:val="FontStyle52"/>
          <w:rFonts w:cs="Arial"/>
          <w:sz w:val="22"/>
          <w:szCs w:val="22"/>
          <w:lang w:eastAsia="ru-RU"/>
        </w:rPr>
        <w:t>в  зоне  подтопления паводком 1% обеспеченности;</w:t>
      </w:r>
    </w:p>
    <w:p>
      <w:pPr>
        <w:pStyle w:val="Normal"/>
        <w:spacing w:lineRule="auto" w:line="360"/>
        <w:ind w:firstLine="709"/>
        <w:rPr/>
      </w:pPr>
      <w:r>
        <w:rPr>
          <w:rStyle w:val="FontStyle52"/>
          <w:rFonts w:cs="Arial"/>
          <w:sz w:val="22"/>
          <w:szCs w:val="22"/>
          <w:lang w:eastAsia="ru-RU"/>
        </w:rPr>
        <w:t>–</w:t>
      </w:r>
      <w:r>
        <w:rPr>
          <w:rStyle w:val="FontStyle52"/>
          <w:rFonts w:eastAsia="Arial" w:cs="Arial"/>
          <w:sz w:val="22"/>
          <w:szCs w:val="22"/>
          <w:lang w:eastAsia="ru-RU"/>
        </w:rPr>
        <w:t xml:space="preserve">  </w:t>
      </w:r>
      <w:r>
        <w:rPr>
          <w:rStyle w:val="FontStyle52"/>
          <w:rFonts w:cs="Arial"/>
          <w:sz w:val="22"/>
          <w:szCs w:val="22"/>
          <w:lang w:eastAsia="ru-RU"/>
        </w:rPr>
        <w:t>в  водоохранной зоне  реки Малый Койсуг  (частично);</w:t>
      </w:r>
    </w:p>
    <w:p>
      <w:pPr>
        <w:pStyle w:val="Normal"/>
        <w:spacing w:lineRule="auto" w:line="360"/>
        <w:ind w:firstLine="709"/>
        <w:rPr/>
      </w:pPr>
      <w:r>
        <w:rPr>
          <w:rStyle w:val="FontStyle52"/>
          <w:rFonts w:cs="Arial"/>
          <w:sz w:val="22"/>
          <w:szCs w:val="22"/>
          <w:lang w:eastAsia="ru-RU"/>
        </w:rPr>
        <w:t>–</w:t>
      </w:r>
      <w:r>
        <w:rPr>
          <w:rStyle w:val="FontStyle52"/>
          <w:rFonts w:eastAsia="Arial" w:cs="Arial"/>
          <w:sz w:val="22"/>
          <w:szCs w:val="22"/>
          <w:lang w:eastAsia="ru-RU"/>
        </w:rPr>
        <w:t xml:space="preserve">  </w:t>
      </w:r>
      <w:r>
        <w:rPr>
          <w:rStyle w:val="FontStyle52"/>
          <w:rFonts w:cs="Arial"/>
          <w:sz w:val="22"/>
          <w:szCs w:val="22"/>
          <w:lang w:eastAsia="ru-RU"/>
        </w:rPr>
        <w:t>в зоне прибрежной защитной полосы реки Малый Койсуг (частично);</w:t>
      </w:r>
    </w:p>
    <w:p>
      <w:pPr>
        <w:pStyle w:val="Normal"/>
        <w:suppressAutoHyphens w:val="false"/>
        <w:spacing w:lineRule="auto" w:line="360"/>
        <w:ind w:firstLine="709"/>
        <w:rPr>
          <w:rStyle w:val="FontStyle52"/>
          <w:rFonts w:ascii="Arial" w:hAnsi="Arial" w:cs="Arial"/>
          <w:sz w:val="22"/>
          <w:szCs w:val="22"/>
          <w:lang w:eastAsia="ru-RU"/>
        </w:rPr>
      </w:pPr>
      <w:r>
        <w:rPr>
          <w:rStyle w:val="FontStyle52"/>
          <w:rFonts w:cs="Arial"/>
          <w:sz w:val="22"/>
          <w:szCs w:val="22"/>
          <w:lang w:eastAsia="ru-RU"/>
        </w:rPr>
        <w:t>–</w:t>
      </w:r>
      <w:r>
        <w:rPr>
          <w:rStyle w:val="FontStyle52"/>
          <w:rFonts w:eastAsia="Arial" w:cs="Arial"/>
          <w:sz w:val="22"/>
          <w:szCs w:val="22"/>
          <w:lang w:eastAsia="ru-RU"/>
        </w:rPr>
        <w:t xml:space="preserve"> </w:t>
      </w:r>
      <w:r>
        <w:rPr>
          <w:rStyle w:val="FontStyle52"/>
          <w:rFonts w:cs="Arial"/>
          <w:sz w:val="22"/>
          <w:szCs w:val="22"/>
          <w:lang w:eastAsia="ru-RU"/>
        </w:rPr>
        <w:t>в санитарно-защитных зонах объектов инженерной и транспортной  инфраструктуры (частично);</w:t>
      </w:r>
    </w:p>
    <w:p>
      <w:pPr>
        <w:pStyle w:val="Normal"/>
        <w:spacing w:lineRule="auto" w:line="360"/>
        <w:ind w:firstLine="709"/>
        <w:rPr/>
      </w:pPr>
      <w:r>
        <w:rPr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в зоне приаэродромных территорий «Аэродром экспериментальной авиации, город Батайск», гражданского аэропорта «Город Ростов-на-Дону», аэродромов «Ростов-Центральный и «Ростов-Северный». </w:t>
      </w:r>
    </w:p>
    <w:p>
      <w:pPr>
        <w:pStyle w:val="Style101"/>
        <w:widowControl/>
        <w:spacing w:lineRule="auto" w:line="360"/>
        <w:ind w:firstLine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1"/>
        <w:tabs>
          <w:tab w:val="clear" w:pos="708"/>
          <w:tab w:val="left" w:pos="-3420" w:leader="none"/>
        </w:tabs>
        <w:spacing w:lineRule="auto" w:line="360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56920</wp:posOffset>
                </wp:positionH>
                <wp:positionV relativeFrom="page">
                  <wp:posOffset>288925</wp:posOffset>
                </wp:positionV>
                <wp:extent cx="6578600" cy="10058400"/>
                <wp:effectExtent l="12700" t="12700" r="12700" b="120015"/>
                <wp:wrapNone/>
                <wp:docPr id="9" name="Группа 3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10058400"/>
                          <a:chOff x="0" y="0"/>
                          <a:chExt cx="657864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864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6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864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06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0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70416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887040"/>
                            <a:ext cx="8460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8870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543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773280"/>
                            <a:ext cx="329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9666000"/>
                            <a:ext cx="3642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–2018-ПМ-П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изм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23" style="position:absolute;margin-left:59.6pt;margin-top:22.75pt;width:518pt;height:792pt" coordorigin="1192,455" coordsize="10360,15840">
                <v:rect id="shape_0" ID="Rectangle 1195" stroked="t" o:allowincell="f" style="position:absolute;left:1192;top:455;width:10359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462" to="1758,16284" ID="Line 11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7,15456" to="11539,15456" ID="Line 11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4,15462" to="2324,16284" ID="Line 11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462" to="3740,16284" ID="Line 1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8,15470" to="4588,16284" ID="Line 12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5,15462" to="5155,16276" ID="Line 12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462" to="10986,16284" ID="Line 12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7,15735" to="5143,15735" ID="Line 1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7,16014" to="5143,16014" ID="Line 12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737" to="11545,15737" ID="Line 12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9;top:16025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025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6;top:16025;width:133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3;top:16025;width:79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3;top:16025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8;top:15484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8;top:15846;width:517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677;width:5736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–2018-ПМ-ПЗ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изм 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2.3. Обоснование принятых в проекте решений.</w:t>
      </w:r>
    </w:p>
    <w:p>
      <w:pPr>
        <w:pStyle w:val="211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Проект внесения изменений в проект межевания территории разработан в соответствии с действующими градостроительными нормативами, градостроительными регламентами землепользования и застройки, а также, ранее разработанной градостроительной документацией.</w:t>
      </w:r>
    </w:p>
    <w:p>
      <w:pPr>
        <w:pStyle w:val="Normal"/>
        <w:spacing w:lineRule="auto" w:line="360"/>
        <w:ind w:firstLine="703"/>
        <w:rPr/>
      </w:pPr>
      <w:r>
        <w:rPr>
          <w:color w:val="000000"/>
          <w:sz w:val="22"/>
          <w:szCs w:val="22"/>
        </w:rPr>
        <w:t>Проект внесения изменений в проект межевания территории включает:</w:t>
      </w:r>
    </w:p>
    <w:p>
      <w:pPr>
        <w:pStyle w:val="Normal"/>
        <w:spacing w:lineRule="auto" w:line="360"/>
        <w:ind w:firstLine="70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красные линии, установленные проектом планировки;</w:t>
      </w:r>
    </w:p>
    <w:p>
      <w:pPr>
        <w:pStyle w:val="Normal"/>
        <w:spacing w:lineRule="auto" w:line="360"/>
        <w:ind w:firstLine="70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spacing w:lineRule="auto" w:line="360"/>
        <w:ind w:firstLine="70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границы зон с особыми условиями использования территорий  (границы 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итарно-защитных зон);</w:t>
      </w:r>
    </w:p>
    <w:p>
      <w:pPr>
        <w:pStyle w:val="Normal"/>
        <w:spacing w:lineRule="auto" w:line="360"/>
        <w:ind w:left="705" w:hanging="0"/>
        <w:rPr/>
      </w:pPr>
      <w:r>
        <w:rPr>
          <w:color w:val="000000"/>
          <w:sz w:val="22"/>
          <w:szCs w:val="22"/>
        </w:rPr>
        <w:t>–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раницы зон действия публичных сервитутов.</w:t>
      </w:r>
    </w:p>
    <w:p>
      <w:pPr>
        <w:pStyle w:val="Normal"/>
        <w:spacing w:lineRule="auto" w:line="312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Документация по проекту </w:t>
      </w:r>
      <w:r>
        <w:rPr>
          <w:color w:val="000000"/>
          <w:sz w:val="22"/>
          <w:szCs w:val="22"/>
        </w:rPr>
        <w:t xml:space="preserve">внесения изменений в проект межевания территории </w:t>
      </w:r>
      <w:r>
        <w:rPr>
          <w:rStyle w:val="FontStyle52"/>
          <w:rFonts w:cs="Arial"/>
          <w:sz w:val="22"/>
          <w:szCs w:val="22"/>
        </w:rPr>
        <w:t>квартала</w:t>
      </w:r>
      <w:r>
        <w:rPr>
          <w:sz w:val="22"/>
          <w:szCs w:val="22"/>
        </w:rPr>
        <w:t xml:space="preserve">  выполнялась с целью: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>а) определения местоположения границ образуемых земельных участков;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>б) изломанности границ земельных участков, невозможности размещения объектов недвижимости.</w:t>
      </w:r>
    </w:p>
    <w:p>
      <w:pPr>
        <w:pStyle w:val="Normal"/>
        <w:spacing w:lineRule="auto" w:line="312"/>
        <w:ind w:firstLine="709"/>
        <w:rPr/>
      </w:pPr>
      <w:r>
        <w:rPr>
          <w:sz w:val="22"/>
          <w:szCs w:val="22"/>
        </w:rPr>
        <w:t xml:space="preserve">Проектом внесения изменений в проект межевания территории определены границы образуемых земельных участков (З.У. </w:t>
      </w:r>
      <w:r>
        <w:rPr>
          <w:rStyle w:val="S5"/>
          <w:sz w:val="22"/>
          <w:szCs w:val="22"/>
        </w:rPr>
        <w:t>61:46:0010602:557), (</w:t>
      </w:r>
      <w:r>
        <w:rPr>
          <w:rStyle w:val="S6"/>
          <w:sz w:val="22"/>
          <w:szCs w:val="22"/>
        </w:rPr>
        <w:t xml:space="preserve"> </w:t>
      </w:r>
      <w:r>
        <w:rPr>
          <w:sz w:val="22"/>
          <w:szCs w:val="22"/>
        </w:rPr>
        <w:t xml:space="preserve">З.У.1), (З.У.2), (З.У.3), (З.У.4), (З.У.5), (З.У.6), (З.У.7), с учетом существующих красных линий, разработанных в составе проекта планировки и проекта межевания территории для строительства линейного объекта «Строительство наружных систем водоснабжения и канализации для подключения микрорайона  «Прибрежный, расположенного в северо-западной части города Батайска» (утвержденных ПАГ от 28.12.16. №2338) </w:t>
      </w:r>
      <w:r>
        <w:rPr/>
        <w:t>и проектируемых красных линий элемента планировочной структуры (квартала), разработанных в рамках данного проекта.</w:t>
      </w:r>
    </w:p>
    <w:p>
      <w:pPr>
        <w:pStyle w:val="Normal"/>
        <w:spacing w:lineRule="auto" w:line="312"/>
        <w:ind w:firstLine="709"/>
        <w:rPr/>
      </w:pPr>
      <w:r>
        <w:rPr/>
      </w:r>
    </w:p>
    <w:p>
      <w:pPr>
        <w:pStyle w:val="211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разуемые земельные участки  расположены в одном кадастровом квартале 61:46:0010602.</w:t>
      </w:r>
    </w:p>
    <w:p>
      <w:pPr>
        <w:pStyle w:val="Normal"/>
        <w:suppressAutoHyphens w:val="false"/>
        <w:spacing w:lineRule="auto" w:line="360"/>
        <w:ind w:firstLine="709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37870</wp:posOffset>
                </wp:positionH>
                <wp:positionV relativeFrom="page">
                  <wp:posOffset>279400</wp:posOffset>
                </wp:positionV>
                <wp:extent cx="6578600" cy="10058400"/>
                <wp:effectExtent l="12700" t="12700" r="12700" b="120015"/>
                <wp:wrapNone/>
                <wp:docPr id="10" name="Группа 3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10058400"/>
                          <a:chOff x="0" y="0"/>
                          <a:chExt cx="657864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864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6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864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06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0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70416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887040"/>
                            <a:ext cx="8460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8870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543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773280"/>
                            <a:ext cx="329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9666000"/>
                            <a:ext cx="3642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–2018-ПМ-П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изм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23" style="position:absolute;margin-left:58.1pt;margin-top:22pt;width:518pt;height:792pt" coordorigin="1162,440" coordsize="10360,15840">
                <v:rect id="shape_0" ID="Rectangle 1195" stroked="t" o:allowincell="f" style="position:absolute;left:1162;top:440;width:10359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47" to="1728,16269" ID="Line 11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7,15441" to="11509,15441" ID="Line 11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4,15447" to="2294,16269" ID="Line 11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0,15447" to="3710,16269" ID="Line 1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8,15455" to="4558,16269" ID="Line 12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4,15447" to="5124,16261" ID="Line 12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5,15447" to="10956,16269" ID="Line 12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7,15720" to="5113,15720" ID="Line 1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7,15999" to="5113,15999" ID="Line 12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2,15722" to="11515,15722" ID="Line 12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10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16010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16010;width:133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6010;width:79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3;top:16010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8;top:15469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8;top:15831;width:517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3;top:15662;width:5736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–2018-ПМ-ПЗ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изм 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2"/>
          <w:szCs w:val="22"/>
        </w:rPr>
        <w:t xml:space="preserve">В соответствии с «Правилами землепользования и застройки муниципального образования «Город Батайск», утвержденных решением Батайской городской Думы от              27. 08. 2009 г. №358 (с изменениями и дополнениями от 25.10.2017 года №220); </w:t>
      </w:r>
      <w:r>
        <w:rPr>
          <w:sz w:val="22"/>
          <w:szCs w:val="22"/>
        </w:rPr>
        <w:t xml:space="preserve">установлены виды разрешенного использования. </w:t>
      </w:r>
    </w:p>
    <w:p>
      <w:pPr>
        <w:pStyle w:val="Normal"/>
        <w:spacing w:lineRule="auto" w:line="360"/>
        <w:ind w:left="153" w:firstLine="709"/>
        <w:rPr/>
      </w:pPr>
      <w:r>
        <w:rPr>
          <w:b/>
          <w:sz w:val="22"/>
          <w:szCs w:val="22"/>
          <w:u w:val="single"/>
        </w:rPr>
        <w:t>Вид разрешенного использования  земельного участка (З.У.1</w:t>
      </w:r>
      <w:r>
        <w:rPr>
          <w:sz w:val="22"/>
          <w:szCs w:val="22"/>
          <w:u w:val="single"/>
        </w:rPr>
        <w:t xml:space="preserve">) </w:t>
      </w:r>
      <w:r>
        <w:rPr>
          <w:sz w:val="22"/>
          <w:szCs w:val="22"/>
        </w:rPr>
        <w:t xml:space="preserve"> – </w:t>
      </w:r>
      <w:r>
        <w:rPr>
          <w:rStyle w:val="FontStyle52"/>
          <w:sz w:val="22"/>
          <w:szCs w:val="22"/>
        </w:rPr>
        <w:t xml:space="preserve"> </w:t>
      </w:r>
      <w:r>
        <w:rPr>
          <w:bCs/>
          <w:sz w:val="22"/>
          <w:szCs w:val="22"/>
        </w:rPr>
        <w:t>Многоквартирные жилые дома от 4 этажей, многоквартирные жилые дома не выше 3 этажей, офисы, конторы, организации различных форм собственности, детские дошкольные учреждения общего и специализированного типа, парковки легковых автомобилей.</w:t>
      </w:r>
    </w:p>
    <w:p>
      <w:pPr>
        <w:pStyle w:val="Normal"/>
        <w:spacing w:lineRule="auto" w:line="360"/>
        <w:ind w:left="153" w:firstLine="709"/>
        <w:rPr/>
      </w:pPr>
      <w:r>
        <w:rPr>
          <w:b/>
          <w:sz w:val="22"/>
          <w:szCs w:val="22"/>
          <w:u w:val="single"/>
        </w:rPr>
        <w:t>Вид разрешенного использования земельного участка (З.У.2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–  </w:t>
      </w:r>
      <w:r>
        <w:rPr>
          <w:bCs/>
          <w:sz w:val="22"/>
          <w:szCs w:val="22"/>
        </w:rPr>
        <w:t>Многоквартирные жилые дома от 4 этажей, офисы, конторы, организации различных форм собственности, парковки легковых автомобилей.</w:t>
      </w:r>
    </w:p>
    <w:p>
      <w:pPr>
        <w:pStyle w:val="Normal"/>
        <w:spacing w:lineRule="auto" w:line="360"/>
        <w:ind w:left="153" w:firstLine="709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Вид разрешенного использования земельного участка (З.У.3)</w:t>
      </w:r>
      <w:r>
        <w:rPr>
          <w:sz w:val="22"/>
          <w:szCs w:val="22"/>
        </w:rPr>
        <w:t xml:space="preserve"> – </w:t>
      </w:r>
      <w:r>
        <w:rPr>
          <w:bCs/>
          <w:sz w:val="22"/>
          <w:szCs w:val="22"/>
        </w:rPr>
        <w:t>Многоквартирные жилые дома от 4 этажей, офисы, конторы, организации различных форм собственности, парковки легковых автомобилей.</w:t>
      </w:r>
    </w:p>
    <w:p>
      <w:pPr>
        <w:pStyle w:val="Normal"/>
        <w:spacing w:lineRule="auto" w:line="360"/>
        <w:ind w:left="153" w:firstLine="709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Вид разрешенного использования земельного участка (З.У.4)</w:t>
      </w:r>
      <w:r>
        <w:rPr>
          <w:sz w:val="22"/>
          <w:szCs w:val="22"/>
        </w:rPr>
        <w:t xml:space="preserve"> – </w:t>
      </w:r>
      <w:r>
        <w:rPr>
          <w:bCs/>
          <w:sz w:val="22"/>
          <w:szCs w:val="22"/>
        </w:rPr>
        <w:t>Многоквартирные жилые дома от 4 этажей, офисы, конторы, организации различных форм собственности, парковки легковых автомобилей.</w:t>
      </w:r>
    </w:p>
    <w:p>
      <w:pPr>
        <w:pStyle w:val="Normal"/>
        <w:spacing w:lineRule="auto" w:line="360"/>
        <w:ind w:left="153" w:firstLine="709"/>
        <w:rPr/>
      </w:pPr>
      <w:r>
        <w:rPr>
          <w:b/>
          <w:sz w:val="22"/>
          <w:szCs w:val="22"/>
          <w:u w:val="single"/>
        </w:rPr>
        <w:t>Вид разрешенного использования земельного участка (З.У.5)</w:t>
      </w:r>
      <w:r>
        <w:rPr>
          <w:sz w:val="22"/>
          <w:szCs w:val="22"/>
        </w:rPr>
        <w:t xml:space="preserve"> – Многоквартирные жилые дома от 4 этажей, офисы, конторы, организации различных форм собственности,</w:t>
      </w:r>
      <w:r>
        <w:rPr>
          <w:bCs/>
          <w:sz w:val="22"/>
          <w:szCs w:val="22"/>
        </w:rPr>
        <w:t xml:space="preserve"> детские дошкольные учреждения общего и специализированного типа, продовольственные магазины, непродовольственные магазины, амбулаторно-поликлинические учреждения, крытые спортивные и физкультурно-оздоровительные сооружения,</w:t>
      </w:r>
      <w:r>
        <w:rPr>
          <w:sz w:val="22"/>
          <w:szCs w:val="22"/>
        </w:rPr>
        <w:t xml:space="preserve"> парковки легковых автомобилей.</w:t>
      </w:r>
    </w:p>
    <w:p>
      <w:pPr>
        <w:pStyle w:val="Normal"/>
        <w:spacing w:lineRule="auto" w:line="360"/>
        <w:ind w:left="153" w:firstLine="709"/>
        <w:rPr/>
      </w:pPr>
      <w:r>
        <w:rPr>
          <w:b/>
          <w:sz w:val="22"/>
          <w:szCs w:val="22"/>
          <w:u w:val="single"/>
        </w:rPr>
        <w:t>Вид разрешенного использования земельного участка (З.У.6)</w:t>
      </w:r>
      <w:r>
        <w:rPr>
          <w:sz w:val="22"/>
          <w:szCs w:val="22"/>
        </w:rPr>
        <w:t xml:space="preserve"> –</w:t>
      </w:r>
    </w:p>
    <w:p>
      <w:pPr>
        <w:pStyle w:val="Normal"/>
        <w:spacing w:lineRule="auto" w:line="360"/>
        <w:ind w:left="153" w:hanging="0"/>
        <w:rPr>
          <w:sz w:val="22"/>
          <w:szCs w:val="22"/>
        </w:rPr>
      </w:pPr>
      <w:r>
        <w:rPr>
          <w:sz w:val="22"/>
          <w:szCs w:val="22"/>
        </w:rPr>
        <w:t>Элементы благоустройства, открытые спортивно-физкультурные сооружения, инженерные коммуникации</w:t>
      </w:r>
    </w:p>
    <w:p>
      <w:pPr>
        <w:pStyle w:val="Normal"/>
        <w:spacing w:lineRule="auto" w:line="360"/>
        <w:ind w:left="153" w:firstLine="709"/>
        <w:rPr/>
      </w:pPr>
      <w:r>
        <w:rPr>
          <w:b/>
          <w:sz w:val="22"/>
          <w:szCs w:val="22"/>
          <w:u w:val="single"/>
        </w:rPr>
        <w:t>Вид разрешенного использования земельного участка (З.У.7)</w:t>
      </w:r>
      <w:r>
        <w:rPr>
          <w:sz w:val="22"/>
          <w:szCs w:val="22"/>
        </w:rPr>
        <w:t xml:space="preserve"> –</w:t>
      </w:r>
    </w:p>
    <w:p>
      <w:pPr>
        <w:pStyle w:val="Normal"/>
        <w:spacing w:lineRule="auto" w:line="360"/>
        <w:ind w:left="153" w:hanging="0"/>
        <w:rPr>
          <w:sz w:val="22"/>
          <w:szCs w:val="22"/>
        </w:rPr>
      </w:pPr>
      <w:r>
        <w:rPr>
          <w:sz w:val="22"/>
          <w:szCs w:val="22"/>
        </w:rPr>
        <w:t>Элементы благоустройства, открытые спортивно-физкультурные сооружения, инженерные коммуникации</w:t>
      </w:r>
    </w:p>
    <w:p>
      <w:pPr>
        <w:pStyle w:val="Normal"/>
        <w:spacing w:lineRule="auto" w:line="360"/>
        <w:ind w:left="153" w:firstLine="709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Вид разрешенного использования земельного участка (З.У. 61:46:0010602:557)</w:t>
      </w:r>
      <w:r>
        <w:rPr>
          <w:sz w:val="22"/>
          <w:szCs w:val="22"/>
        </w:rPr>
        <w:t xml:space="preserve"> улично-дорожная сеть, инженерные коммуникации,  элементы благоустройства.</w:t>
      </w:r>
    </w:p>
    <w:p>
      <w:pPr>
        <w:pStyle w:val="Normal"/>
        <w:spacing w:lineRule="auto" w:line="360"/>
        <w:ind w:left="15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5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5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5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5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5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53" w:firstLine="709"/>
        <w:rPr/>
      </w:pPr>
      <w:r>
        <w:rPr>
          <w:b/>
          <w:sz w:val="22"/>
          <w:szCs w:val="22"/>
        </w:rPr>
        <w:t>2.3.1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Расчет площадей образуемых и изменяемых земельных</w:t>
      </w:r>
    </w:p>
    <w:p>
      <w:pPr>
        <w:pStyle w:val="211"/>
        <w:spacing w:lineRule="auto" w:line="24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астков и их частей.</w:t>
      </w:r>
    </w:p>
    <w:p>
      <w:pPr>
        <w:pStyle w:val="211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Нормативная, площадь образуемых и изменяемых земельных участков, определена в материалах по обоснованию проекта планировки территории (том.2), согласно п.5. п.6. ст.11.4 Земельного Кодекса РФ.</w:t>
      </w:r>
    </w:p>
    <w:p>
      <w:pPr>
        <w:pStyle w:val="211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Общая площадь изменяемого земельного участка </w:t>
      </w:r>
      <w:r>
        <w:rPr>
          <w:rFonts w:cs="Arial" w:ascii="Arial" w:hAnsi="Arial"/>
          <w:b/>
        </w:rPr>
        <w:t>61:46:0010602:557</w:t>
      </w:r>
      <w:r>
        <w:rPr>
          <w:rFonts w:cs="Arial" w:ascii="Arial" w:hAnsi="Arial"/>
        </w:rPr>
        <w:t xml:space="preserve"> составит – 1.1830 га.</w:t>
      </w:r>
    </w:p>
    <w:p>
      <w:pPr>
        <w:pStyle w:val="211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 соответствии с проектом внесения изменений в проект межевания территории образованный земельный участок З.У.1, образован путем перераспределения земельного участка 61:46:0010602:557, и состоит из следующей его части, площадью 1.3459га.</w:t>
      </w:r>
    </w:p>
    <w:p>
      <w:pPr>
        <w:pStyle w:val="211"/>
        <w:spacing w:lineRule="auto" w:line="360"/>
        <w:ind w:firstLine="708"/>
        <w:rPr/>
      </w:pPr>
      <w:r>
        <w:rPr>
          <w:rFonts w:cs="Arial" w:ascii="Arial" w:hAnsi="Arial"/>
        </w:rPr>
        <w:t xml:space="preserve">Общая площадь образуемого земельного участка </w:t>
      </w:r>
      <w:r>
        <w:rPr>
          <w:rFonts w:cs="Arial" w:ascii="Arial" w:hAnsi="Arial"/>
          <w:b/>
        </w:rPr>
        <w:t>(З.У.1)</w:t>
      </w:r>
      <w:r>
        <w:rPr>
          <w:rFonts w:cs="Arial" w:ascii="Arial" w:hAnsi="Arial"/>
        </w:rPr>
        <w:t xml:space="preserve"> составит – 1.3459га</w:t>
      </w:r>
    </w:p>
    <w:p>
      <w:pPr>
        <w:pStyle w:val="P28"/>
        <w:spacing w:lineRule="auto" w:line="360" w:before="0" w:after="0"/>
        <w:ind w:firstLine="709"/>
        <w:rPr>
          <w:rFonts w:ascii="Arial" w:hAnsi="Arial" w:cs="Arial"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9295</wp:posOffset>
                </wp:positionH>
                <wp:positionV relativeFrom="page">
                  <wp:posOffset>252095</wp:posOffset>
                </wp:positionV>
                <wp:extent cx="6578600" cy="10058400"/>
                <wp:effectExtent l="12700" t="12700" r="12700" b="120015"/>
                <wp:wrapNone/>
                <wp:docPr id="11" name="Группа 3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10058400"/>
                          <a:chOff x="0" y="0"/>
                          <a:chExt cx="657864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864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6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864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06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0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70416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887040"/>
                            <a:ext cx="8460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8870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543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773280"/>
                            <a:ext cx="329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9666000"/>
                            <a:ext cx="3642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–2018–ПМ-П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изм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23" style="position:absolute;margin-left:55.85pt;margin-top:19.85pt;width:518pt;height:792pt" coordorigin="1117,397" coordsize="10360,15840">
                <v:rect id="shape_0" ID="Rectangle 1195" stroked="t" o:allowincell="f" style="position:absolute;left:1117;top:397;width:10359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3,15404" to="1683,16226" ID="Line 11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2,15398" to="11464,15398" ID="Line 11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9,15404" to="2249,16226" ID="Line 11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5,15404" to="3665,16226" ID="Line 1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3,15412" to="4513,16226" ID="Line 12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9,15404" to="5079,16218" ID="Line 12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0,15404" to="10911,16226" ID="Line 12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2,15677" to="5068,15677" ID="Line 1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2,15956" to="5068,15956" ID="Line 12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7,15679" to="11470,15679" ID="Line 12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4;top:15967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15967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1;top:15967;width:133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8;top:15967;width:79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8;top:15967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3;top:15426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3;top:15788;width:517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8;top:15619;width:5736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–2018–ПМ-ПЗ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изм 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проектом внесения изменений в проект межевания территории образованный земельный участок </w:t>
      </w:r>
      <w:r>
        <w:rPr>
          <w:rFonts w:cs="Arial" w:ascii="Arial" w:hAnsi="Arial"/>
          <w:lang w:eastAsia="ar-SA"/>
        </w:rPr>
        <w:t xml:space="preserve">З.У.2, образован путем перераспределения земельного участка </w:t>
      </w:r>
      <w:r>
        <w:rPr>
          <w:rFonts w:cs="Arial" w:ascii="Arial" w:hAnsi="Arial"/>
        </w:rPr>
        <w:t>61:46:0010602:557</w:t>
      </w:r>
      <w:r>
        <w:rPr>
          <w:rFonts w:cs="Arial" w:ascii="Arial" w:hAnsi="Arial"/>
          <w:lang w:eastAsia="ar-SA"/>
        </w:rPr>
        <w:t>, и состоит из следующей его части, площадью 0.1486га.</w:t>
      </w:r>
    </w:p>
    <w:p>
      <w:pPr>
        <w:pStyle w:val="P28"/>
        <w:spacing w:lineRule="auto" w:line="360" w:before="0" w:after="0"/>
        <w:ind w:firstLine="709"/>
        <w:rPr/>
      </w:pPr>
      <w:r>
        <w:rPr>
          <w:rFonts w:cs="Arial" w:ascii="Arial" w:hAnsi="Arial"/>
          <w:lang w:eastAsia="ar-SA"/>
        </w:rPr>
        <w:t xml:space="preserve">Общая площадь образуемого земельного участка </w:t>
      </w:r>
      <w:r>
        <w:rPr>
          <w:rFonts w:cs="Arial" w:ascii="Arial" w:hAnsi="Arial"/>
          <w:b/>
          <w:lang w:eastAsia="ar-SA"/>
        </w:rPr>
        <w:t>(З.У.2)</w:t>
      </w:r>
      <w:r>
        <w:rPr>
          <w:rFonts w:cs="Arial" w:ascii="Arial" w:hAnsi="Arial"/>
          <w:lang w:eastAsia="ar-SA"/>
        </w:rPr>
        <w:t xml:space="preserve"> составит – 0.1486га</w:t>
      </w:r>
    </w:p>
    <w:p>
      <w:pPr>
        <w:pStyle w:val="P28"/>
        <w:spacing w:lineRule="auto" w:line="360" w:before="0" w:after="0"/>
        <w:ind w:firstLine="709"/>
        <w:rPr/>
      </w:pPr>
      <w:r>
        <w:rPr>
          <w:rFonts w:cs="Arial" w:ascii="Arial" w:hAnsi="Arial"/>
        </w:rPr>
        <w:t xml:space="preserve">В соответствии с проектом внесения изменений в проект межевания территории образованный земельный участок </w:t>
      </w:r>
      <w:r>
        <w:rPr>
          <w:rFonts w:cs="Arial" w:ascii="Arial" w:hAnsi="Arial"/>
          <w:lang w:eastAsia="ar-SA"/>
        </w:rPr>
        <w:t xml:space="preserve">З.У.3, образован путем перераспределения земельного участка </w:t>
      </w:r>
      <w:r>
        <w:rPr>
          <w:rFonts w:cs="Arial" w:ascii="Arial" w:hAnsi="Arial"/>
        </w:rPr>
        <w:t>61:46:0010602:557</w:t>
      </w:r>
      <w:r>
        <w:rPr>
          <w:rFonts w:cs="Arial" w:ascii="Arial" w:hAnsi="Arial"/>
          <w:lang w:eastAsia="ar-SA"/>
        </w:rPr>
        <w:t>, и состоит из следующей его части, площадью 0.1680га.</w:t>
      </w:r>
    </w:p>
    <w:p>
      <w:pPr>
        <w:pStyle w:val="P28"/>
        <w:spacing w:lineRule="auto" w:line="360" w:before="0" w:after="0"/>
        <w:ind w:firstLine="709"/>
        <w:rPr/>
      </w:pPr>
      <w:r>
        <w:rPr>
          <w:rFonts w:cs="Arial" w:ascii="Arial" w:hAnsi="Arial"/>
          <w:lang w:eastAsia="ar-SA"/>
        </w:rPr>
        <w:t xml:space="preserve">Общая площадь образуемого земельного участка </w:t>
      </w:r>
      <w:r>
        <w:rPr>
          <w:rFonts w:cs="Arial" w:ascii="Arial" w:hAnsi="Arial"/>
          <w:b/>
          <w:lang w:eastAsia="ar-SA"/>
        </w:rPr>
        <w:t>(З.У.3)</w:t>
      </w:r>
      <w:r>
        <w:rPr>
          <w:rFonts w:cs="Arial" w:ascii="Arial" w:hAnsi="Arial"/>
          <w:lang w:eastAsia="ar-SA"/>
        </w:rPr>
        <w:t xml:space="preserve"> составит – 0.1680га</w:t>
      </w:r>
    </w:p>
    <w:p>
      <w:pPr>
        <w:pStyle w:val="P28"/>
        <w:spacing w:lineRule="auto" w:line="360" w:before="0" w:after="0"/>
        <w:ind w:firstLine="709"/>
        <w:rPr/>
      </w:pPr>
      <w:r>
        <w:rPr>
          <w:rFonts w:cs="Arial" w:ascii="Arial" w:hAnsi="Arial"/>
        </w:rPr>
        <w:t xml:space="preserve">В соответствии с проектом внесения изменений в проект межевания территории образованный земельный участок </w:t>
      </w:r>
      <w:r>
        <w:rPr>
          <w:rFonts w:cs="Arial" w:ascii="Arial" w:hAnsi="Arial"/>
          <w:lang w:eastAsia="ar-SA"/>
        </w:rPr>
        <w:t xml:space="preserve">З.У.4, образован путем перераспределения земельного участка </w:t>
      </w:r>
      <w:r>
        <w:rPr>
          <w:rFonts w:cs="Arial" w:ascii="Arial" w:hAnsi="Arial"/>
        </w:rPr>
        <w:t>61:46:0010602:557</w:t>
      </w:r>
      <w:r>
        <w:rPr>
          <w:rFonts w:cs="Arial" w:ascii="Arial" w:hAnsi="Arial"/>
          <w:lang w:eastAsia="ar-SA"/>
        </w:rPr>
        <w:t>, и состоит из следующей его части, площадью 0.1642га.</w:t>
      </w:r>
    </w:p>
    <w:p>
      <w:pPr>
        <w:pStyle w:val="P28"/>
        <w:spacing w:lineRule="auto" w:line="360" w:before="0" w:after="0"/>
        <w:ind w:firstLine="709"/>
        <w:rPr/>
      </w:pPr>
      <w:r>
        <w:rPr>
          <w:rFonts w:cs="Arial" w:ascii="Arial" w:hAnsi="Arial"/>
          <w:lang w:eastAsia="ar-SA"/>
        </w:rPr>
        <w:t xml:space="preserve">Общая площадь образуемого земельного участка </w:t>
      </w:r>
      <w:r>
        <w:rPr>
          <w:rFonts w:cs="Arial" w:ascii="Arial" w:hAnsi="Arial"/>
          <w:b/>
          <w:lang w:eastAsia="ar-SA"/>
        </w:rPr>
        <w:t>(З.У.4)</w:t>
      </w:r>
      <w:r>
        <w:rPr>
          <w:rFonts w:cs="Arial" w:ascii="Arial" w:hAnsi="Arial"/>
          <w:lang w:eastAsia="ar-SA"/>
        </w:rPr>
        <w:t xml:space="preserve"> составит – 0.1642га</w:t>
      </w:r>
    </w:p>
    <w:p>
      <w:pPr>
        <w:pStyle w:val="P28"/>
        <w:spacing w:lineRule="auto" w:line="360" w:before="0" w:after="0"/>
        <w:ind w:firstLine="709"/>
        <w:rPr/>
      </w:pPr>
      <w:r>
        <w:rPr>
          <w:rFonts w:cs="Arial" w:ascii="Arial" w:hAnsi="Arial"/>
        </w:rPr>
        <w:t xml:space="preserve">В соответствии с проектом внесения изменений в проект межевания территории образованный земельный участок </w:t>
      </w:r>
      <w:r>
        <w:rPr>
          <w:rFonts w:cs="Arial" w:ascii="Arial" w:hAnsi="Arial"/>
          <w:lang w:eastAsia="ar-SA"/>
        </w:rPr>
        <w:t xml:space="preserve">З.У.5, образован путем перераспределения земельного участка </w:t>
      </w:r>
      <w:r>
        <w:rPr>
          <w:rFonts w:cs="Arial" w:ascii="Arial" w:hAnsi="Arial"/>
        </w:rPr>
        <w:t>61:46:0010602:557</w:t>
      </w:r>
      <w:r>
        <w:rPr>
          <w:rFonts w:cs="Arial" w:ascii="Arial" w:hAnsi="Arial"/>
          <w:lang w:eastAsia="ar-SA"/>
        </w:rPr>
        <w:t>, и состоит из следующей его части, площадью 1.3266га.</w:t>
      </w:r>
    </w:p>
    <w:p>
      <w:pPr>
        <w:pStyle w:val="P28"/>
        <w:spacing w:lineRule="auto" w:line="360" w:before="0" w:after="0"/>
        <w:ind w:firstLine="709"/>
        <w:rPr/>
      </w:pPr>
      <w:r>
        <w:rPr>
          <w:rFonts w:cs="Arial" w:ascii="Arial" w:hAnsi="Arial"/>
          <w:lang w:eastAsia="ar-SA"/>
        </w:rPr>
        <w:t xml:space="preserve">Общая площадь образуемого земельного участка </w:t>
      </w:r>
      <w:r>
        <w:rPr>
          <w:rFonts w:cs="Arial" w:ascii="Arial" w:hAnsi="Arial"/>
          <w:b/>
          <w:lang w:eastAsia="ar-SA"/>
        </w:rPr>
        <w:t>(З.У.5)</w:t>
      </w:r>
      <w:r>
        <w:rPr>
          <w:rFonts w:cs="Arial" w:ascii="Arial" w:hAnsi="Arial"/>
          <w:lang w:eastAsia="ar-SA"/>
        </w:rPr>
        <w:t xml:space="preserve"> составит – 1.3266га</w:t>
      </w:r>
    </w:p>
    <w:p>
      <w:pPr>
        <w:pStyle w:val="P28"/>
        <w:spacing w:lineRule="auto" w:line="360" w:before="0" w:after="0"/>
        <w:ind w:firstLine="709"/>
        <w:rPr/>
      </w:pPr>
      <w:r>
        <w:rPr>
          <w:rFonts w:cs="Arial" w:ascii="Arial" w:hAnsi="Arial"/>
        </w:rPr>
        <w:t xml:space="preserve">В соответствии с проектом внесения изменений в проект межевания территории образованный земельный участок </w:t>
      </w:r>
      <w:r>
        <w:rPr>
          <w:rFonts w:cs="Arial" w:ascii="Arial" w:hAnsi="Arial"/>
          <w:lang w:eastAsia="ar-SA"/>
        </w:rPr>
        <w:t xml:space="preserve">З.У.6, образован путем перераспределения земельного участка </w:t>
      </w:r>
      <w:r>
        <w:rPr>
          <w:rFonts w:cs="Arial" w:ascii="Arial" w:hAnsi="Arial"/>
        </w:rPr>
        <w:t>61:46:0010602:557</w:t>
      </w:r>
      <w:r>
        <w:rPr>
          <w:rFonts w:cs="Arial" w:ascii="Arial" w:hAnsi="Arial"/>
          <w:lang w:eastAsia="ar-SA"/>
        </w:rPr>
        <w:t>, и состоит из следующей его части, площадью 0.2612га.</w:t>
      </w:r>
    </w:p>
    <w:p>
      <w:pPr>
        <w:pStyle w:val="P28"/>
        <w:spacing w:lineRule="auto" w:line="360" w:before="0" w:after="0"/>
        <w:ind w:firstLine="709"/>
        <w:rPr/>
      </w:pPr>
      <w:r>
        <w:rPr>
          <w:rFonts w:cs="Arial" w:ascii="Arial" w:hAnsi="Arial"/>
          <w:lang w:eastAsia="ar-SA"/>
        </w:rPr>
        <w:t xml:space="preserve">Общая площадь образуемого земельного участка </w:t>
      </w:r>
      <w:r>
        <w:rPr>
          <w:rFonts w:cs="Arial" w:ascii="Arial" w:hAnsi="Arial"/>
          <w:b/>
          <w:lang w:eastAsia="ar-SA"/>
        </w:rPr>
        <w:t>(З.У.6)</w:t>
      </w:r>
      <w:r>
        <w:rPr>
          <w:rFonts w:cs="Arial" w:ascii="Arial" w:hAnsi="Arial"/>
          <w:lang w:eastAsia="ar-SA"/>
        </w:rPr>
        <w:t xml:space="preserve"> составит – 0.2612га</w:t>
      </w:r>
    </w:p>
    <w:p>
      <w:pPr>
        <w:pStyle w:val="P28"/>
        <w:spacing w:lineRule="auto" w:line="360" w:before="0" w:after="0"/>
        <w:ind w:firstLine="709"/>
        <w:rPr/>
      </w:pPr>
      <w:r>
        <w:rPr>
          <w:rFonts w:cs="Arial" w:ascii="Arial" w:hAnsi="Arial"/>
        </w:rPr>
        <w:t xml:space="preserve">В соответствии с проектом внесения изменений в проект межевания территории образованный земельный участок </w:t>
      </w:r>
      <w:r>
        <w:rPr>
          <w:rFonts w:cs="Arial" w:ascii="Arial" w:hAnsi="Arial"/>
          <w:lang w:eastAsia="ar-SA"/>
        </w:rPr>
        <w:t xml:space="preserve">З.У.7, образован путем перераспределения земельного участка </w:t>
      </w:r>
      <w:r>
        <w:rPr>
          <w:rFonts w:cs="Arial" w:ascii="Arial" w:hAnsi="Arial"/>
        </w:rPr>
        <w:t>61:46:0010602:557</w:t>
      </w:r>
      <w:r>
        <w:rPr>
          <w:rFonts w:cs="Arial" w:ascii="Arial" w:hAnsi="Arial"/>
          <w:lang w:eastAsia="ar-SA"/>
        </w:rPr>
        <w:t>, и состоит из следующей его части, площадью 0.3505га.</w:t>
      </w:r>
    </w:p>
    <w:p>
      <w:pPr>
        <w:pStyle w:val="P28"/>
        <w:spacing w:lineRule="auto" w:line="360" w:before="0" w:after="0"/>
        <w:ind w:firstLine="709"/>
        <w:rPr/>
      </w:pPr>
      <w:r>
        <w:rPr>
          <w:rFonts w:cs="Arial" w:ascii="Arial" w:hAnsi="Arial"/>
          <w:lang w:eastAsia="ar-SA"/>
        </w:rPr>
        <w:t xml:space="preserve">Общая площадь образуемого земельного участка </w:t>
      </w:r>
      <w:r>
        <w:rPr>
          <w:rFonts w:cs="Arial" w:ascii="Arial" w:hAnsi="Arial"/>
          <w:b/>
          <w:lang w:eastAsia="ar-SA"/>
        </w:rPr>
        <w:t>(З.У.7)</w:t>
      </w:r>
      <w:r>
        <w:rPr>
          <w:rFonts w:cs="Arial" w:ascii="Arial" w:hAnsi="Arial"/>
          <w:lang w:eastAsia="ar-SA"/>
        </w:rPr>
        <w:t xml:space="preserve"> составит – 0.3505га</w:t>
      </w:r>
    </w:p>
    <w:p>
      <w:pPr>
        <w:pStyle w:val="P28"/>
        <w:spacing w:lineRule="auto" w:line="360" w:before="0" w:after="0"/>
        <w:ind w:firstLine="709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18820</wp:posOffset>
                </wp:positionH>
                <wp:positionV relativeFrom="page">
                  <wp:posOffset>404495</wp:posOffset>
                </wp:positionV>
                <wp:extent cx="6578600" cy="10058400"/>
                <wp:effectExtent l="12700" t="12700" r="12700" b="120015"/>
                <wp:wrapNone/>
                <wp:docPr id="12" name="Группа 3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10058400"/>
                          <a:chOff x="0" y="0"/>
                          <a:chExt cx="657864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864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6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864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06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0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70416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887040"/>
                            <a:ext cx="8460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8870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543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773280"/>
                            <a:ext cx="329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9666000"/>
                            <a:ext cx="3642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–2018–ПМ-П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изм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23" style="position:absolute;margin-left:56.6pt;margin-top:31.85pt;width:518pt;height:792pt" coordorigin="1132,637" coordsize="10360,15840">
                <v:rect id="shape_0" ID="Rectangle 1195" stroked="t" o:allowincell="f" style="position:absolute;left:1132;top:637;width:10359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44" to="1698,16466" ID="Line 11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7,15638" to="11479,15638" ID="Line 11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4,15644" to="2264,16466" ID="Line 11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0,15644" to="3680,16466" ID="Line 1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8,15652" to="4528,16466" ID="Line 12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644" to="5094,16458" ID="Line 12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5644" to="10926,16466" ID="Line 12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7,15917" to="5083,15917" ID="Line 1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7,16196" to="5083,16196" ID="Line 12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919" to="11485,15919" ID="Line 12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207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2;top:16207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6;top:16207;width:133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16207;width:79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207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666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6028;width:517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859;width:5736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–2018–ПМ-ПЗ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изм 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42"/>
        <w:spacing w:lineRule="auto" w:line="360" w:before="0" w:after="0"/>
        <w:ind w:firstLine="709"/>
        <w:rPr/>
      </w:pPr>
      <w:r>
        <w:rPr>
          <w:rFonts w:cs="Arial" w:ascii="Arial" w:hAnsi="Arial"/>
          <w:lang w:eastAsia="ar-SA"/>
        </w:rPr>
        <w:t>В составе проекта внесения изменений в проект межевания территории приведены каталоги координат углов поворота границ образуемых участков, границ зон действия публичных сервитутов.</w:t>
      </w:r>
    </w:p>
    <w:p>
      <w:pPr>
        <w:pStyle w:val="Normal"/>
        <w:spacing w:lineRule="auto" w:line="312"/>
        <w:ind w:firstLine="709"/>
        <w:rPr>
          <w:rFonts w:ascii="Arial" w:hAnsi="Arial" w:cs="Arial"/>
          <w:lang w:eastAsia="ar-SA"/>
        </w:rPr>
      </w:pPr>
      <w:r>
        <w:rPr>
          <w:rFonts w:cs="Arial"/>
          <w:lang w:eastAsia="ar-SA"/>
        </w:rPr>
      </w:r>
    </w:p>
    <w:p>
      <w:pPr>
        <w:sectPr>
          <w:type w:val="nextPage"/>
          <w:pgSz w:w="11906" w:h="16838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06705</wp:posOffset>
                </wp:positionH>
                <wp:positionV relativeFrom="page">
                  <wp:posOffset>-267970</wp:posOffset>
                </wp:positionV>
                <wp:extent cx="10168255" cy="7515225"/>
                <wp:effectExtent l="12065" t="0" r="12700" b="12065"/>
                <wp:wrapNone/>
                <wp:docPr id="13" name="Группа 14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68200" cy="7515360"/>
                          <a:chOff x="0" y="0"/>
                          <a:chExt cx="10168200" cy="75153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1785960" y="-866880"/>
                            <a:ext cx="6597000" cy="1016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247760"/>
                            <a:ext cx="507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18360"/>
                            <a:ext cx="0" cy="6563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610280"/>
                            <a:ext cx="507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2534400"/>
                            <a:ext cx="507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3061800"/>
                            <a:ext cx="507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3424680"/>
                            <a:ext cx="507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7152120"/>
                            <a:ext cx="507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918360"/>
                            <a:ext cx="0" cy="250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918360"/>
                            <a:ext cx="0" cy="250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7152120"/>
                            <a:ext cx="0" cy="32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740880"/>
                            <a:ext cx="1530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103760"/>
                            <a:ext cx="1530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39240"/>
                            <a:ext cx="153000" cy="8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2158920"/>
                            <a:ext cx="15300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2917800"/>
                            <a:ext cx="1530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55680" y="6975000"/>
                            <a:ext cx="1530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0760" y="7025760"/>
                            <a:ext cx="203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2280" y="0"/>
                            <a:ext cx="203760" cy="36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-2018 – ПМ-П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изм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95" style="position:absolute;margin-left:24.1pt;margin-top:-89.35pt;width:660.1pt;height:800.6pt" coordorigin="482,-1787" coordsize="13202,16012">
                <v:rect id="shape_0" ID="Rectangle 252" stroked="t" o:allowincell="f" style="position:absolute;left:3295;top:-1787;width:10388;height:16011;flip:x;mso-wrap-style:none;v-text-anchor:middle;rotation:90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484,1543" to="1283,1543" ID="Line 253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4,1024" to="1284,11360" ID="Line 2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4,2114" to="1283,2114" ID="Line 255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4,3569" to="1283,3569" ID="Line 256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4,4400" to="1283,4400" ID="Line 257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4,4971" to="1283,4971" ID="Line 258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4,10841" to="1283,10841" ID="Line 259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44,1024" to="1044,4970" ID="Line 2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4,1024" to="724,4970" ID="Line 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44,10841" to="1044,11359" ID="Line 2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83;top:745;width:240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;top:1316;width:240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;top:1057;width:240;height:1350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;top:2978;width:240;height:831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;top:4173;width:240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10562;width:240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10642;width:320;height:51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;top:-422;width:320;height:5765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-2018 – ПМ-ПЗ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изм 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Технико-экономические показатели по проекту внесения изменений в проект межевания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20" w:type="dxa"/>
        <w:jc w:val="left"/>
        <w:tblInd w:w="1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698"/>
        <w:gridCol w:w="22"/>
        <w:gridCol w:w="120"/>
        <w:gridCol w:w="567"/>
        <w:gridCol w:w="141"/>
        <w:gridCol w:w="6012"/>
        <w:gridCol w:w="30"/>
        <w:gridCol w:w="1950"/>
        <w:gridCol w:w="88"/>
        <w:gridCol w:w="1524"/>
        <w:gridCol w:w="2528"/>
      </w:tblGrid>
      <w:tr>
        <w:trPr>
          <w:trHeight w:val="29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 № 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759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61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тутов)</w:t>
            </w:r>
          </w:p>
        </w:tc>
        <w:tc>
          <w:tcPr>
            <w:tcW w:w="2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12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9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90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36" w:righ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территории в границах проекта планировки </w:t>
              <w:br/>
              <w:t>в том числе:</w:t>
            </w:r>
          </w:p>
          <w:p>
            <w:pPr>
              <w:pStyle w:val="Normal"/>
              <w:ind w:left="136" w:right="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ерритории в красных линиях элемента планировочной структуры микрорайона (квартал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4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,948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ind w:left="133" w:right="125" w:hanging="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, подлежащая межеванию,</w:t>
            </w:r>
          </w:p>
          <w:p>
            <w:pPr>
              <w:pStyle w:val="Normal"/>
              <w:ind w:left="125" w:right="155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125" w:right="1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зон (З.У. 1, 2 ,3, 4, 5)</w:t>
            </w:r>
          </w:p>
          <w:p>
            <w:pPr>
              <w:pStyle w:val="Normal"/>
              <w:ind w:left="125" w:right="1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зон (З.У. 2)</w:t>
            </w:r>
          </w:p>
          <w:p>
            <w:pPr>
              <w:pStyle w:val="Normal"/>
              <w:ind w:left="125" w:right="1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зон (З.У. 3)</w:t>
            </w:r>
          </w:p>
          <w:p>
            <w:pPr>
              <w:pStyle w:val="Normal"/>
              <w:ind w:left="125" w:right="1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зон (З.У. 4)</w:t>
            </w:r>
          </w:p>
          <w:p>
            <w:pPr>
              <w:pStyle w:val="Normal"/>
              <w:ind w:left="125" w:right="1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зон (З.У. 5)</w:t>
            </w:r>
          </w:p>
          <w:p>
            <w:pPr>
              <w:pStyle w:val="Normal"/>
              <w:ind w:left="125" w:right="1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благоустройства (З.У. 6)</w:t>
            </w:r>
          </w:p>
          <w:p>
            <w:pPr>
              <w:pStyle w:val="Normal"/>
              <w:ind w:left="125" w:right="1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благоустройства (З.У. 7)</w:t>
            </w:r>
          </w:p>
          <w:p>
            <w:pPr>
              <w:pStyle w:val="Normal"/>
              <w:ind w:right="1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5" w:right="1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 улично-дорожной сети, инженерных коммуникаций, элементов благоустройства</w:t>
            </w:r>
          </w:p>
          <w:p>
            <w:pPr>
              <w:pStyle w:val="Normal"/>
              <w:ind w:left="125" w:right="155" w:hanging="0"/>
              <w:jc w:val="both"/>
              <w:rPr/>
            </w:pPr>
            <w:r>
              <w:rPr>
                <w:sz w:val="22"/>
                <w:szCs w:val="22"/>
              </w:rPr>
              <w:t>(З.У. 61:46:0010602:557 (в измененных границах));</w:t>
            </w:r>
          </w:p>
          <w:p>
            <w:pPr>
              <w:pStyle w:val="Normal"/>
              <w:ind w:left="125" w:right="1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480</w:t>
            </w:r>
          </w:p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680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ко-экономические показатели по образуемым и изменяемым земельным участкам и их частям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№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Style23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 </w:t>
            </w:r>
            <w:r>
              <w:rPr>
                <w:rFonts w:cs="Arial" w:ascii="Arial" w:hAnsi="Arial"/>
                <w:sz w:val="22"/>
                <w:szCs w:val="22"/>
              </w:rPr>
              <w:t>участка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 </w:t>
            </w:r>
            <w:r>
              <w:rPr>
                <w:rFonts w:cs="Arial" w:ascii="Arial" w:hAnsi="Arial"/>
                <w:sz w:val="22"/>
                <w:szCs w:val="22"/>
              </w:rPr>
              <w:t>по проекту межевания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разрешенного использования </w:t>
              <w:br/>
              <w:t>земельного участк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</w:t>
            </w:r>
          </w:p>
          <w:p>
            <w:pPr>
              <w:pStyle w:val="Style23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в том числе площадь публичных сервитутов),</w:t>
            </w:r>
          </w:p>
          <w:p>
            <w:pPr>
              <w:pStyle w:val="Style23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я</w:t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0" w:hRule="atLeast"/>
        </w:trPr>
        <w:tc>
          <w:tcPr>
            <w:tcW w:w="1422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-569595</wp:posOffset>
                      </wp:positionH>
                      <wp:positionV relativeFrom="page">
                        <wp:posOffset>-3069590</wp:posOffset>
                      </wp:positionV>
                      <wp:extent cx="10168255" cy="7515225"/>
                      <wp:effectExtent l="12065" t="0" r="12700" b="12065"/>
                      <wp:wrapNone/>
                      <wp:docPr id="14" name="Группа 14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68200" cy="7515360"/>
                                <a:chOff x="0" y="0"/>
                                <a:chExt cx="10168200" cy="751536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1785960" y="-866880"/>
                                  <a:ext cx="6597000" cy="101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24776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918360"/>
                                  <a:ext cx="0" cy="6563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61028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53440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06180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42468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15212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918360"/>
                                  <a:ext cx="0" cy="2506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00" y="918360"/>
                                  <a:ext cx="0" cy="2506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715212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740880"/>
                                  <a:ext cx="15300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1103760"/>
                                  <a:ext cx="15300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939240"/>
                                  <a:ext cx="153000" cy="85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2158920"/>
                                  <a:ext cx="153000" cy="52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2917800"/>
                                  <a:ext cx="15300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355680" y="6975000"/>
                                  <a:ext cx="15300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50760" y="7025760"/>
                                  <a:ext cx="20376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152280" y="0"/>
                                  <a:ext cx="203760" cy="366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1-2018 – ПМ-ПЗ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(изм 1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495" style="position:absolute;margin-left:-44.9pt;margin-top:-309.95pt;width:660.1pt;height:800.6pt" coordorigin="-898,-6199" coordsize="13202,16012">
                      <v:rect id="shape_0" ID="Rectangle 252" stroked="t" o:allowincell="t" style="position:absolute;left:1915;top:-6199;width:10388;height:16011;flip:x;mso-wrap-style:none;v-text-anchor:middle;rotation:90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896,-2869" to="-97,-2869" ID="Line 253" stroked="t" o:allowincell="t" style="position:absolute;flip:x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96,-3388" to="-96,6948" ID="Line 25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896,-2298" to="-97,-2298" ID="Line 255" stroked="t" o:allowincell="t" style="position:absolute;flip:x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896,-843" to="-97,-843" ID="Line 256" stroked="t" o:allowincell="t" style="position:absolute;flip:x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896,-12" to="-97,-12" ID="Line 257" stroked="t" o:allowincell="t" style="position:absolute;flip:x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896,559" to="-97,559" ID="Line 258" stroked="t" o:allowincell="t" style="position:absolute;flip:x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896,6429" to="-97,6429" ID="Line 259" stroked="t" o:allowincell="t" style="position:absolute;flip:x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36,-3388" to="-336,558" ID="Line 260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656,-3388" to="-656,558" ID="Line 261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36,6429" to="-336,6947" ID="Line 262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897;top:-3667;width:240;height:519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97;top:-3096;width:240;height:519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97;top:-3355;width:240;height:1350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97;top:-1434;width:240;height:831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97;top:-239;width:240;height:519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37;top:6150;width:240;height:519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17;top:6230;width:320;height:519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57;top:-4834;width:320;height:5765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-2018 – ПМ-П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изм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Территории жилой застройк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У. 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квартирные жилые дома от 4 этажей, многоквартирные жилые дома не выше 3 этажей, офисы, конторы, организации различных форм собственности, детские дошкольные учреждения общего и специализированного типа, парковки легковых автомобил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,345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,1869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5" w:right="125" w:hanging="0"/>
              <w:jc w:val="both"/>
              <w:rPr/>
            </w:pPr>
            <w:r>
              <w:rPr>
                <w:sz w:val="22"/>
                <w:szCs w:val="22"/>
              </w:rPr>
              <w:t xml:space="preserve">образован из состава земельного участка </w:t>
              <w:br/>
              <w:t>с кадастровым номером 61:46:0010602:557,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 1,3459 га ___________________________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: земли населенных пунктов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У. 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color w:val="FFFF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квартирные жилые дома от 4 этажей, офисы, конторы, организации различных форм собственности, парковки легковых автомобил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148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,0633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5" w:right="125" w:hanging="0"/>
              <w:jc w:val="both"/>
              <w:rPr/>
            </w:pPr>
            <w:r>
              <w:rPr>
                <w:sz w:val="22"/>
                <w:szCs w:val="22"/>
              </w:rPr>
              <w:t xml:space="preserve">образован из состава образован из состава земельного участка </w:t>
              <w:br/>
              <w:t>с кадастровым номером 61:46:0010602:557,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 0,1486 га ________________________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: земли населенных пунктов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У. 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color w:val="FFFF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квартирные жилые дома от 4 этажей, офисы, конторы, организации различных форм собственности, парковки легковых автомобил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168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,0700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5" w:right="125" w:hanging="0"/>
              <w:jc w:val="both"/>
              <w:rPr/>
            </w:pPr>
            <w:r>
              <w:rPr>
                <w:sz w:val="22"/>
                <w:szCs w:val="22"/>
              </w:rPr>
              <w:t xml:space="preserve">образован из состава земельного участка </w:t>
              <w:br/>
              <w:t>с кадастровым номером 61:46:0010602:557,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 0,1680 га ___________________________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: земли населенных пунктов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538480</wp:posOffset>
                      </wp:positionH>
                      <wp:positionV relativeFrom="page">
                        <wp:posOffset>-1386205</wp:posOffset>
                      </wp:positionV>
                      <wp:extent cx="10168255" cy="7515225"/>
                      <wp:effectExtent l="12065" t="0" r="12700" b="12065"/>
                      <wp:wrapNone/>
                      <wp:docPr id="15" name="Группа 14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68200" cy="7515360"/>
                                <a:chOff x="0" y="0"/>
                                <a:chExt cx="10168200" cy="751536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1785960" y="-866880"/>
                                  <a:ext cx="6597000" cy="101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24776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918360"/>
                                  <a:ext cx="0" cy="6563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61028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53440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06180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42468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15212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918360"/>
                                  <a:ext cx="0" cy="2506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00" y="918360"/>
                                  <a:ext cx="0" cy="2506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715212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740880"/>
                                  <a:ext cx="15300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1103760"/>
                                  <a:ext cx="15300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939240"/>
                                  <a:ext cx="153000" cy="85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2158920"/>
                                  <a:ext cx="153000" cy="52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2917800"/>
                                  <a:ext cx="15300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355680" y="6975000"/>
                                  <a:ext cx="15300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50760" y="7025760"/>
                                  <a:ext cx="20376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152280" y="0"/>
                                  <a:ext cx="203760" cy="366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1-2018 – ПМ-ПЗ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(изм 1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495" style="position:absolute;margin-left:-42.45pt;margin-top:-177.4pt;width:660.1pt;height:800.6pt" coordorigin="-849,-3548" coordsize="13202,16012">
                      <v:rect id="shape_0" ID="Rectangle 252" stroked="t" o:allowincell="t" style="position:absolute;left:1964;top:-3548;width:10388;height:16011;flip:x;mso-wrap-style:none;v-text-anchor:middle;rotation:90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847,-218" to="-48,-218" ID="Line 253" stroked="t" o:allowincell="t" style="position:absolute;flip:x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47,-737" to="-47,9599" ID="Line 25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847,353" to="-48,353" ID="Line 255" stroked="t" o:allowincell="t" style="position:absolute;flip:x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847,1808" to="-48,1808" ID="Line 256" stroked="t" o:allowincell="t" style="position:absolute;flip:x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847,2638" to="-48,2638" ID="Line 257" stroked="t" o:allowincell="t" style="position:absolute;flip:x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847,3210" to="-48,3210" ID="Line 258" stroked="t" o:allowincell="t" style="position:absolute;flip:x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847,9080" to="-48,9080" ID="Line 259" stroked="t" o:allowincell="t" style="position:absolute;flip:x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287,-737" to="-287,3209" ID="Line 260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607,-737" to="-607,3209" ID="Line 261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287,9080" to="-287,9598" ID="Line 262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848;top:-1017;width:240;height:519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48;top:-445;width:240;height:519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48;top:-704;width:240;height:1350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48;top:1217;width:240;height:831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48;top:2412;width:240;height:519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88;top:8801;width:240;height:519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768;top:8881;width:320;height:519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08;top:-2183;width:320;height:5765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-2018 – ПМ-П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изм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У. 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color w:val="FFFF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квартирные жилые дома от 4 этажей, офисы, конторы, организации различных форм собственности, парковки легковых автомобилей.</w:t>
            </w:r>
          </w:p>
          <w:p>
            <w:pPr>
              <w:pStyle w:val="Normal"/>
              <w:ind w:left="152" w:hanging="0"/>
              <w:rPr>
                <w:color w:val="FFFF00"/>
                <w:sz w:val="22"/>
                <w:szCs w:val="22"/>
              </w:rPr>
            </w:pPr>
            <w:r>
              <w:rPr>
                <w:color w:val="FFFF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164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,0600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5" w:right="125" w:hanging="0"/>
              <w:jc w:val="both"/>
              <w:rPr/>
            </w:pPr>
            <w:r>
              <w:rPr>
                <w:sz w:val="22"/>
                <w:szCs w:val="22"/>
              </w:rPr>
              <w:t xml:space="preserve">образован из состава земельного участка </w:t>
              <w:br/>
              <w:t>с кадастровым номером 61:46:0010602:557,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 0,1682 га ___________________________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: земли населенных пунктов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У.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жилые дома от 4 этажей, офисы, конторы, организации различных форм собственности,</w:t>
            </w:r>
            <w:r>
              <w:rPr>
                <w:bCs/>
                <w:sz w:val="22"/>
                <w:szCs w:val="22"/>
              </w:rPr>
              <w:t xml:space="preserve"> детские дошкольные учреждения общего и специализированного типа, продовольственные магазины, непродовольственные магазины, амбулаторно-поликлинические учреждения, крытые спортивные и физкультурно-оздоровительные сооружения,</w:t>
            </w:r>
            <w:r>
              <w:rPr>
                <w:sz w:val="22"/>
                <w:szCs w:val="22"/>
              </w:rPr>
              <w:t xml:space="preserve"> парковки легковых автомобилей.</w:t>
            </w:r>
          </w:p>
          <w:p>
            <w:pPr>
              <w:pStyle w:val="Normal"/>
              <w:ind w:left="152" w:hanging="0"/>
              <w:rPr>
                <w:color w:val="FFFF00"/>
                <w:sz w:val="22"/>
                <w:szCs w:val="22"/>
              </w:rPr>
            </w:pPr>
            <w:r>
              <w:rPr>
                <w:color w:val="FFFF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,3266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5" w:right="125" w:hanging="0"/>
              <w:jc w:val="both"/>
              <w:rPr/>
            </w:pPr>
            <w:r>
              <w:rPr>
                <w:sz w:val="22"/>
                <w:szCs w:val="22"/>
              </w:rPr>
              <w:t xml:space="preserve">образован из состава земельного участка </w:t>
              <w:br/>
              <w:t>с кадастровым номером 61:46:0010602:557,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 1,3266 га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егория земель: земли населенных пунктов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0"/>
              <w:ind w:lef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.153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,3802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422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объектов  транспортной  и коммунальной инфраструктуры, элементы благоустройства</w:t>
            </w:r>
          </w:p>
        </w:tc>
      </w:tr>
      <w:tr>
        <w:trPr>
          <w:trHeight w:val="1161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У.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благоустройства, открытые спортивно-физкультурные сооружения, инженерные коммуникации</w:t>
            </w:r>
          </w:p>
          <w:p>
            <w:pPr>
              <w:pStyle w:val="Normal"/>
              <w:ind w:left="152" w:hanging="0"/>
              <w:rPr>
                <w:color w:val="FFFF00"/>
                <w:sz w:val="22"/>
                <w:szCs w:val="22"/>
              </w:rPr>
            </w:pPr>
            <w:r>
              <w:rPr>
                <w:color w:val="FFFF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2612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 из состава земельного участка </w:t>
              <w:br/>
              <w:t>с кадастровым номером 61:46:0010602:557,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 0,2612 га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егория земель: земли населенных пунктов</w:t>
            </w:r>
          </w:p>
        </w:tc>
      </w:tr>
      <w:tr>
        <w:trPr>
          <w:trHeight w:val="1161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25" w:right="125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161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549275</wp:posOffset>
                      </wp:positionH>
                      <wp:positionV relativeFrom="page">
                        <wp:posOffset>-1377315</wp:posOffset>
                      </wp:positionV>
                      <wp:extent cx="10168255" cy="7515225"/>
                      <wp:effectExtent l="12065" t="0" r="12700" b="12065"/>
                      <wp:wrapNone/>
                      <wp:docPr id="16" name="Группа 14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68200" cy="7515360"/>
                                <a:chOff x="0" y="0"/>
                                <a:chExt cx="10168200" cy="751536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1785960" y="-866880"/>
                                  <a:ext cx="6597000" cy="101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24776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918360"/>
                                  <a:ext cx="0" cy="6563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61028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53440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06180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42468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15212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918360"/>
                                  <a:ext cx="0" cy="2506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00" y="918360"/>
                                  <a:ext cx="0" cy="2506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715212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740880"/>
                                  <a:ext cx="15300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1103760"/>
                                  <a:ext cx="15300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939240"/>
                                  <a:ext cx="153000" cy="85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2158920"/>
                                  <a:ext cx="153000" cy="52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2917800"/>
                                  <a:ext cx="15300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355680" y="6975000"/>
                                  <a:ext cx="15300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Journal;Times New Roman" w:hAnsi="Journal;Times New Roman" w:eastAsia="Times New Roman" w:cs="Journal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50760" y="7025760"/>
                                  <a:ext cx="20376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152280" y="0"/>
                                  <a:ext cx="203760" cy="366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1-2018 – ПМ-ПЗ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(изм 1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495" style="position:absolute;margin-left:-43.3pt;margin-top:-176.7pt;width:660.1pt;height:800.6pt" coordorigin="-866,-3534" coordsize="13202,16012">
                      <v:rect id="shape_0" ID="Rectangle 252" stroked="t" o:allowincell="t" style="position:absolute;left:1947;top:-3534;width:10388;height:16011;flip:x;mso-wrap-style:none;v-text-anchor:middle;rotation:90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864,-204" to="-65,-204" ID="Line 253" stroked="t" o:allowincell="t" style="position:absolute;flip:x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64,-723" to="-64,9613" ID="Line 25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864,367" to="-65,367" ID="Line 255" stroked="t" o:allowincell="t" style="position:absolute;flip:x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864,1822" to="-65,1822" ID="Line 256" stroked="t" o:allowincell="t" style="position:absolute;flip:x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864,2653" to="-65,2653" ID="Line 257" stroked="t" o:allowincell="t" style="position:absolute;flip:x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864,3224" to="-65,3224" ID="Line 258" stroked="t" o:allowincell="t" style="position:absolute;flip:x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864,9094" to="-65,9094" ID="Line 259" stroked="t" o:allowincell="t" style="position:absolute;flip:x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04,-723" to="-304,3223" ID="Line 260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624,-723" to="-624,3223" ID="Line 261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04,9094" to="-304,9612" ID="Line 262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865;top:-1002;width:240;height:519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65;top:-431;width:240;height:519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65;top:-690;width:240;height:1350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65;top:1231;width:240;height:831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65;top:2426;width:240;height:519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05;top:8815;width:240;height:519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785;top:8895;width:320;height:519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25;top:-2169;width:320;height:5765;mso-wrap-style:square;v-text-anchor:top;rotation:18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-2018 – ПМ-П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изм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9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У.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1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благоустройства, открытые спортивно-физкультурные сооружения, инженерные коммуникации</w:t>
            </w:r>
          </w:p>
          <w:p>
            <w:pPr>
              <w:pStyle w:val="Normal"/>
              <w:ind w:left="152" w:hanging="0"/>
              <w:rPr>
                <w:color w:val="FFFF00"/>
                <w:sz w:val="22"/>
                <w:szCs w:val="22"/>
              </w:rPr>
            </w:pPr>
            <w:r>
              <w:rPr>
                <w:color w:val="FFFF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3505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 из состава земельного участка </w:t>
              <w:br/>
              <w:t>с кадастровым номером 61:46:0010602:557,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 0,3505 га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тегория земель: земли населенных пунктов</w:t>
            </w:r>
          </w:p>
        </w:tc>
      </w:tr>
      <w:tr>
        <w:trPr>
          <w:trHeight w:val="1161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25" w:right="125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1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:46:0010602:557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9</w:t>
            </w:r>
          </w:p>
        </w:tc>
        <w:tc>
          <w:tcPr>
            <w:tcW w:w="615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, инженерные коммуникации,  элементы благоустройства.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,1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124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 путем раздела земельного участка </w:t>
              <w:br/>
              <w:t>с кадастровым номером 61:46:0010602:557,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измененных границах), площадью 1,7947 га</w:t>
            </w:r>
          </w:p>
          <w:p>
            <w:pPr>
              <w:pStyle w:val="Normal"/>
              <w:ind w:left="125"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: земли населенных пунктов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.79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1240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0"/>
              <w:ind w:left="1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,94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5042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660"/>
        <w:gridCol w:w="2160"/>
      </w:tblGrid>
      <w:tr>
        <w:trPr>
          <w:trHeight w:val="265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color w:val="0070C0"/>
        </w:rPr>
      </w:pPr>
      <w:r>
        <w:rPr>
          <w:rFonts w:eastAsia="Arial"/>
          <w:color w:val="0070C0"/>
        </w:rPr>
        <w:t xml:space="preserve">           </w:t>
      </w:r>
    </w:p>
    <w:p>
      <w:pPr>
        <w:pStyle w:val="Normal"/>
        <w:spacing w:lineRule="auto" w:line="36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1. Каталог координат углов поворота красных ли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границ участков подлежащих межеванию.</w:t>
      </w:r>
    </w:p>
    <w:p>
      <w:pPr>
        <w:pStyle w:val="Normal"/>
        <w:spacing w:lineRule="auto" w:line="36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uto" w:line="360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uto" w:line="36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both"/>
        <w:rPr>
          <w:rFonts w:eastAsia="Arial"/>
          <w:color w:val="0070C0"/>
        </w:rPr>
      </w:pPr>
      <w:r>
        <w:rPr>
          <w:rFonts w:eastAsia="Arial"/>
          <w:color w:val="0070C0"/>
        </w:rPr>
        <w:t xml:space="preserve"> </w:t>
      </w:r>
    </w:p>
    <w:p>
      <w:pPr>
        <w:pStyle w:val="Normal"/>
        <w:spacing w:lineRule="auto" w:line="360"/>
        <w:jc w:val="both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39140</wp:posOffset>
                </wp:positionH>
                <wp:positionV relativeFrom="page">
                  <wp:posOffset>284480</wp:posOffset>
                </wp:positionV>
                <wp:extent cx="6578600" cy="10058400"/>
                <wp:effectExtent l="12700" t="12700" r="12700" b="120015"/>
                <wp:wrapNone/>
                <wp:docPr id="17" name="Группа 14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10058400"/>
                          <a:chOff x="0" y="0"/>
                          <a:chExt cx="657864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864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6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864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06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0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70416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887040"/>
                            <a:ext cx="8460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8870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543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773280"/>
                            <a:ext cx="329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9666000"/>
                            <a:ext cx="3642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-2018–ПМ–ПЗ(изм 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16" style="position:absolute;margin-left:58.2pt;margin-top:22.4pt;width:518pt;height:792pt" coordorigin="1164,448" coordsize="10360,15840">
                <v:rect id="shape_0" ID="Rectangle 304" stroked="t" o:allowincell="f" style="position:absolute;left:1164;top:448;width:10359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0,15455" to="1730,16277" ID="Line 3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9,15449" to="11511,15449" ID="Line 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6,15455" to="2296,16277" ID="Line 3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2,15455" to="3712,16277" ID="Line 3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0,15463" to="4560,16277" ID="Line 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6,15455" to="5126,16269" ID="Line 3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7,15455" to="10958,16277" ID="Line 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9,15728" to="5115,15728" ID="Line 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9,16007" to="5115,16007" ID="Line 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4,15730" to="11517,15730" ID="Line 3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1;top:16018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4;top:16018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16018;width:133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18;width:79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5;top:16018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477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839;width:517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15670;width:5736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-2018–ПМ–ПЗ(изм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40"/>
          <w:szCs w:val="40"/>
          <w:lang w:val="en-US" w:eastAsia="en-US"/>
        </w:rPr>
      </w:pPr>
      <w:r>
        <w:rPr>
          <w:b/>
          <w:color w:val="0070C0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42010</wp:posOffset>
                </wp:positionH>
                <wp:positionV relativeFrom="page">
                  <wp:posOffset>448310</wp:posOffset>
                </wp:positionV>
                <wp:extent cx="6504940" cy="10058400"/>
                <wp:effectExtent l="12700" t="12700" r="12700" b="120015"/>
                <wp:wrapNone/>
                <wp:docPr id="18" name="Группа 2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4840" cy="10058400"/>
                          <a:chOff x="0" y="0"/>
                          <a:chExt cx="650484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484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494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478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478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970416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9887040"/>
                            <a:ext cx="836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9887040"/>
                            <a:ext cx="498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95432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9773280"/>
                            <a:ext cx="325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9666000"/>
                            <a:ext cx="36018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-2018-ПМ-ПЗ(изм 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93" style="position:absolute;margin-left:66.3pt;margin-top:35.3pt;width:512.2pt;height:792pt" coordorigin="1326,706" coordsize="10244,15840">
                <v:rect id="shape_0" ID="Rectangle 9" stroked="t" o:allowincell="f" style="position:absolute;left:1326;top:706;width:10243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85,15713" to="1885,16535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31,15707" to="11557,15707" ID="Line 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45,15713" to="2445,16535" ID="Line 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713" to="3845,16535" ID="Line 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84,15721" to="4684,16535" ID="Line 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4,15713" to="5244,16527" ID="Line 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9,15713" to="11010,16535" ID="Line 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31,15986" to="5233,15986" ID="Line 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31,16265" to="5233,16265" ID="Line 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6,15988" to="11563,15988" ID="Line 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53;top:16276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9;top:16276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6;top:16276;width:1316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7;top:16276;width:78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16276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2;top:15735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2;top:16097;width:511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3;top:15928;width:5671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-2018-ПМ-ПЗ(изм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асная линия элемента планировочн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руктуры (микрорайона),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ная ПАГ от 28.12.2016 № 2338</w:t>
      </w:r>
    </w:p>
    <w:p>
      <w:pPr>
        <w:pStyle w:val="211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211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4305</wp:posOffset>
                </wp:positionV>
                <wp:extent cx="4659630" cy="352552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352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  <w:gridCol w:w="2909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точки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86.7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198.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54.7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01.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53.7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189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22.5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04.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0.89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14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20.2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17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291.09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21.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272.1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25.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251.4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15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18.7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05.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49.4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02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72.6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199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21.1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192.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37.7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191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39.7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190.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277.6pt;mso-wrap-distance-left:9pt;mso-wrap-distance-right:9pt;mso-wrap-distance-top:0pt;mso-wrap-distance-bottom:0pt;margin-top:12.15pt;mso-position-vertical-relative:text;margin-left:5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0"/>
                        <w:gridCol w:w="2909"/>
                        <w:gridCol w:w="3119"/>
                      </w:tblGrid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точки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86.7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198.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54.7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01.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53.7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189.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22.5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04.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0.89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14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20.2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17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291.09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21.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272.1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25.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251.4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15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18.7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05.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49.4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02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72.6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199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21.1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192.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37.7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191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39.7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190.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ая линия элемента планировочно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труктуры (квартала) проектируем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4305</wp:posOffset>
                </wp:positionV>
                <wp:extent cx="4569460" cy="204978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04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3085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точки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86.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198.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506.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6.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521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20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523.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0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519.0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02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502.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6.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70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90.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64.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.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61.4pt;mso-wrap-distance-left:9pt;mso-wrap-distance-right:9pt;mso-wrap-distance-top:0pt;mso-wrap-distance-bottom:0pt;margin-top:12.15pt;mso-position-vertical-relative:text;margin-left:6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3085"/>
                        <w:gridCol w:w="2977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точки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^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86.6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198.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^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506.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56.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^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521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20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^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523.9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60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^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519.0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402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^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502.6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46.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^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70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490.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^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64.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00.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21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eastAsia="Arial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60425</wp:posOffset>
                </wp:positionH>
                <wp:positionV relativeFrom="page">
                  <wp:posOffset>241935</wp:posOffset>
                </wp:positionV>
                <wp:extent cx="6504940" cy="10058400"/>
                <wp:effectExtent l="12700" t="12700" r="12700" b="120015"/>
                <wp:wrapNone/>
                <wp:docPr id="21" name="Группа 2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4840" cy="10058400"/>
                          <a:chOff x="0" y="0"/>
                          <a:chExt cx="650484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484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494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478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478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970416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9887040"/>
                            <a:ext cx="836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9887040"/>
                            <a:ext cx="498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95432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9773280"/>
                            <a:ext cx="325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9666000"/>
                            <a:ext cx="36018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-2018-ПМ-ПЗ(изм 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93" style="position:absolute;margin-left:67.75pt;margin-top:19.05pt;width:512.2pt;height:792pt" coordorigin="1355,381" coordsize="10244,15840">
                <v:rect id="shape_0" ID="Rectangle 9" stroked="t" o:allowincell="f" style="position:absolute;left:1355;top:381;width:10243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914,15388" to="1914,16210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60,15382" to="11586,15382" ID="Line 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74,15388" to="2474,16210" ID="Line 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74,15388" to="3874,16210" ID="Line 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13,15396" to="4713,16210" ID="Line 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3,15388" to="5273,16202" ID="Line 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8,15388" to="11039,16210" ID="Line 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60,15661" to="5262,15661" ID="Line 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60,15940" to="5262,15940" ID="Line 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5,15663" to="11592,15663" ID="Line 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82;top:15951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8;top:15951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15951;width:1316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6;top:15951;width:78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7;top:15951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1;top:15410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1;top:15772;width:511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5603;width:5671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-2018-ПМ-ПЗ(изм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Каталог координат поворотных точек границ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уемого земельного участка З.У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32105</wp:posOffset>
                </wp:positionV>
                <wp:extent cx="4659630" cy="7531100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753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  <w:gridCol w:w="2410"/>
                              <w:gridCol w:w="3618"/>
                            </w:tblGrid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точ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30.94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25.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30.24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55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0.65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55.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0.61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57.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60.16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57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60.09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60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9.67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76.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4.91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76.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4.87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78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0.09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78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49.59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96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4.41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96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4.38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97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9.10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97.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8.71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14.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79.16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14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79.62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96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98.85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97.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15.66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35.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8.21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34.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8.17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36.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3.45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36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3.41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37.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78.59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37.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78.13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55.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2.95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55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2.92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57.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9.57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57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8.71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90.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41.92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00.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21.35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01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16.08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96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16.44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81.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00.59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81.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593pt;mso-wrap-distance-left:9pt;mso-wrap-distance-right:9pt;mso-wrap-distance-top:0pt;mso-wrap-distance-bottom:0pt;margin-top:26.15pt;mso-position-vertical-relative:text;margin-left:5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0"/>
                        <w:gridCol w:w="2410"/>
                        <w:gridCol w:w="3618"/>
                      </w:tblGrid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точ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30.94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25.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30.24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55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0.65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55.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0.61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57.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60.16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57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60.09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60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9.67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76.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4.91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76.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4.87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78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0.09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78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49.59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96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4.41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96.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4.38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97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9.10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97.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8.71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14.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79.16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14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79.62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96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98.85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97.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15.66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35.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8.21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34.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8.17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36.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3.45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36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3.41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37.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78.59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37.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78.13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55.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2.95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55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2.92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57.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9.57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57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8.71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90.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41.92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400.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21.35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401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16.08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96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16.44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81.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00.59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81.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71855</wp:posOffset>
                </wp:positionH>
                <wp:positionV relativeFrom="page">
                  <wp:posOffset>361315</wp:posOffset>
                </wp:positionV>
                <wp:extent cx="6504940" cy="10058400"/>
                <wp:effectExtent l="12700" t="12700" r="12700" b="120015"/>
                <wp:wrapNone/>
                <wp:docPr id="23" name="Группа 2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4840" cy="10058400"/>
                          <a:chOff x="0" y="0"/>
                          <a:chExt cx="650484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484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494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478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478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970416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9887040"/>
                            <a:ext cx="836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9887040"/>
                            <a:ext cx="498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95432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9773280"/>
                            <a:ext cx="325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9666000"/>
                            <a:ext cx="36018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-2018-ПМ-ПЗ(изм 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93" style="position:absolute;margin-left:68.65pt;margin-top:28.45pt;width:512.2pt;height:792pt" coordorigin="1373,569" coordsize="10244,15840">
                <v:rect id="shape_0" ID="Rectangle 9" stroked="t" o:allowincell="f" style="position:absolute;left:1373;top:569;width:10243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932,15576" to="1932,16398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78,15570" to="11604,15570" ID="Line 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92,15576" to="2492,16398" ID="Line 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92,15576" to="3892,16398" ID="Line 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31,15584" to="4731,16398" ID="Line 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91,15576" to="5291,16390" ID="Line 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6,15576" to="11057,16398" ID="Line 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78,15849" to="5280,15849" ID="Line 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78,16128" to="5280,16128" ID="Line 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3,15851" to="11610,15851" ID="Line 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400;top:16139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6;top:16139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3;top:16139;width:1316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4;top:16139;width:78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5;top:16139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5598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5960;width:511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0;top:15791;width:5671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-2018-ПМ-ПЗ(изм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2105</wp:posOffset>
                </wp:positionV>
                <wp:extent cx="4659630" cy="327533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  <w:gridCol w:w="2410"/>
                              <w:gridCol w:w="361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родолж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точ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00.76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74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287.83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73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287.27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72.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287.95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45.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289.55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82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290.68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37.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290.86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30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лощадь участк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– 13459 г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5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ид разрешенного использования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ногоквартирные жилые дома от 4 этажей, многоквартирные жилые дома не выше 3 этажей, офисы, конторы, организации различных форм собственности, детские дошкольные учреждения общего и специализированного типа, парковки легковых автомобил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257.9pt;mso-wrap-distance-left:9pt;mso-wrap-distance-right:9pt;mso-wrap-distance-top:0pt;mso-wrap-distance-bottom:0pt;margin-top:26.15pt;mso-position-vertical-relative:text;margin-left:5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0"/>
                        <w:gridCol w:w="2410"/>
                        <w:gridCol w:w="3618"/>
                      </w:tblGrid>
                      <w:tr>
                        <w:trPr/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одолж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точ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00.76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74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287.83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73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287.27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72.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287.95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45.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289.55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82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290.68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37.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290.86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30.71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ощадь участк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– 13459 г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5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ид разрешенного использования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Многоквартирные жилые дома от 4 этажей, многоквартирные жилые дома не выше 3 этажей, офисы, конторы, организации различных форм собственности, детские дошкольные учреждения общего и специализированного типа, парковки легковых автомобил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аталог координат поворотных точек границ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уемого земельного участка З.У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54305</wp:posOffset>
                </wp:positionV>
                <wp:extent cx="4410710" cy="2924175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292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2410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точ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30.9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25.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65.4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21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2.7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60.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60.0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60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60.1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57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0.6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57.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0.6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55.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30.2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55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лощадь участка – 0.1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69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ид разрешенного использования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Многоквартирные жилые дома от 4 этажей, офисы, конторы, организации различных форм собственности, парковки легковых автомобил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230.25pt;mso-wrap-distance-left:9pt;mso-wrap-distance-right:9pt;mso-wrap-distance-top:0pt;mso-wrap-distance-bottom:0pt;margin-top:12.15pt;mso-position-vertical-relative:text;margin-left:6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2410"/>
                        <w:gridCol w:w="3402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точ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30.9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25.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65.4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21.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2.7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60.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60.0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60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60.1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57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0.6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57.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0.6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55.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30.2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55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ощадь участка – 0.1486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69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ид разрешенного использования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Многоквартирные жилые дома от 4 этажей, офисы, конторы, организации различных форм собственности, парковки легковых автомобил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ind w:firstLine="708"/>
        <w:rPr>
          <w:color w:val="0070C0"/>
        </w:rPr>
      </w:pPr>
      <w:r>
        <w:rPr>
          <w:rFonts w:eastAsia="Arial"/>
          <w:color w:val="0070C0"/>
        </w:rPr>
        <w:t xml:space="preserve">                                       </w:t>
      </w:r>
    </w:p>
    <w:p>
      <w:pPr>
        <w:pStyle w:val="Normal"/>
        <w:spacing w:lineRule="auto" w:line="360"/>
        <w:ind w:firstLine="708"/>
        <w:rPr>
          <w:rFonts w:eastAsia="Arial"/>
          <w:color w:val="0070C0"/>
        </w:rPr>
      </w:pPr>
      <w:r>
        <w:rPr>
          <w:rFonts w:eastAsia="Arial"/>
          <w:color w:val="0070C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61060</wp:posOffset>
                </wp:positionH>
                <wp:positionV relativeFrom="page">
                  <wp:posOffset>258445</wp:posOffset>
                </wp:positionV>
                <wp:extent cx="6504940" cy="10058400"/>
                <wp:effectExtent l="12700" t="12700" r="12700" b="120015"/>
                <wp:wrapNone/>
                <wp:docPr id="26" name="Группа 2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4840" cy="10058400"/>
                          <a:chOff x="0" y="0"/>
                          <a:chExt cx="650484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484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494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478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478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970416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9887040"/>
                            <a:ext cx="836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9887040"/>
                            <a:ext cx="498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95432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9773280"/>
                            <a:ext cx="325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9666000"/>
                            <a:ext cx="36018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-2018-ПМ-ПЗ(изм 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93" style="position:absolute;margin-left:67.8pt;margin-top:20.35pt;width:512.2pt;height:792pt" coordorigin="1356,407" coordsize="10244,15840">
                <v:rect id="shape_0" ID="Rectangle 9" stroked="t" o:allowincell="f" style="position:absolute;left:1356;top:407;width:10243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915,15414" to="1915,16236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61,15408" to="11587,15408" ID="Line 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75,15414" to="2475,16236" ID="Line 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75,15414" to="3875,16236" ID="Line 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14,15422" to="4714,16236" ID="Line 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4,15414" to="5274,16228" ID="Line 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9,15414" to="11040,16236" ID="Line 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61,15687" to="5263,15687" ID="Line 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61,15966" to="5263,15966" ID="Line 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6,15689" to="11593,15689" ID="Line 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83;top:15977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9;top:15977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6;top:15977;width:1316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15977;width:78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8;top:15977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2;top:15436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2;top:15798;width:511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3;top:15629;width:5671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-2018-ПМ-ПЗ(изм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талог координат поворотных точек границ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уемого земельного участка З.У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54305</wp:posOffset>
                </wp:positionV>
                <wp:extent cx="4569460" cy="4408805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440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3085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точки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2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60.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98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97.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79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96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79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14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8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14.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9.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97.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4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97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4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96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4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96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0.0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78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4.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78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4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76.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9.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76.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60.0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60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7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лощадь участка – 0.1680 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ид разрешенного использования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Многоквартирные жилые дома от 4 этажей, офисы, конторы, организации различных форм собственности, парковки легковых автомобил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347.15pt;mso-wrap-distance-left:9pt;mso-wrap-distance-right:9pt;mso-wrap-distance-top:0pt;mso-wrap-distance-bottom:0pt;margin-top:12.15pt;mso-position-vertical-relative:text;margin-left:6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3085"/>
                        <w:gridCol w:w="2977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точки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2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60.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98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97.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79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96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79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14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8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14.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9.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97.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4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97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4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96.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4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96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0.0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78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4.8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78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4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76.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9.6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76.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60.0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60.30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7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ощадь участка – 0.1680 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ид разрешенного использования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Многоквартирные жилые дома от 4 этажей, офисы, конторы, организации различных форм собственности, парковки легковых автомобил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талог координат поворотных точек границ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бразуемого земельного участка З.У.4</w:t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54305</wp:posOffset>
                </wp:positionV>
                <wp:extent cx="4659630" cy="4604385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460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  <w:gridCol w:w="2909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точки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15.6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35.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18.9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42.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18.1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73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07.7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75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10.0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86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8.7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90.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9.5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57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2.9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57.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2.9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55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78.1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55.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78.59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37.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3.4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37.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3.4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36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8.1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36.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8.2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34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лощадь участка – 0.1642 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ид разрешенного использования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Многоквартирные жилые дома от 4 этажей, офисы, конторы, организации различных форм собственности, парковки легковых автомобил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362.55pt;mso-wrap-distance-left:9pt;mso-wrap-distance-right:9pt;mso-wrap-distance-top:0pt;mso-wrap-distance-bottom:0pt;margin-top:12.15pt;mso-position-vertical-relative:text;margin-left:5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0"/>
                        <w:gridCol w:w="2909"/>
                        <w:gridCol w:w="3119"/>
                      </w:tblGrid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точки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15.6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35.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18.9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42.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18.17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73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07.7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75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10.0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86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8.7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90.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9.57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57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2.9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57.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2.9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55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78.1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55.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78.59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37.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3.4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37.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3.4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36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8.17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36.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8.2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34.69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ощадь участка – 0.1642 га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ид разрешенного использования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Многоквартирные жилые дома от 4 этажей, офисы, конторы, организации различных форм собственности, парковки легковых автомобил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60095</wp:posOffset>
                </wp:positionH>
                <wp:positionV relativeFrom="page">
                  <wp:posOffset>259715</wp:posOffset>
                </wp:positionV>
                <wp:extent cx="6504940" cy="10058400"/>
                <wp:effectExtent l="12700" t="12700" r="12700" b="120015"/>
                <wp:wrapNone/>
                <wp:docPr id="29" name="Группа 2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4840" cy="10058400"/>
                          <a:chOff x="0" y="0"/>
                          <a:chExt cx="650484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484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494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478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478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970416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9887040"/>
                            <a:ext cx="836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9887040"/>
                            <a:ext cx="498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95432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9773280"/>
                            <a:ext cx="325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9666000"/>
                            <a:ext cx="36018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-2018-ПМ-ПЗ(изм 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93" style="position:absolute;margin-left:59.85pt;margin-top:20.45pt;width:512.2pt;height:792pt" coordorigin="1197,409" coordsize="10244,15840">
                <v:rect id="shape_0" ID="Rectangle 9" stroked="t" o:allowincell="f" style="position:absolute;left:1197;top:409;width:10243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6,15416" to="1756,16238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2,15410" to="11428,15410" ID="Line 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6,15416" to="2316,16238" ID="Line 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6,15416" to="3716,16238" ID="Line 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5,15424" to="4555,16238" ID="Line 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5,15416" to="5115,16230" ID="Line 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0,15416" to="10881,16238" ID="Line 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2,15689" to="5104,15689" ID="Line 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2,15968" to="5104,15968" ID="Line 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7,15691" to="11434,15691" ID="Line 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24;top:15979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0;top:15979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15979;width:1316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8;top:15979;width:78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15979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3;top:15437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3;top:15800;width:511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4;top:15631;width:5671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-2018-ПМ-ПЗ(изм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88670</wp:posOffset>
                </wp:positionH>
                <wp:positionV relativeFrom="page">
                  <wp:posOffset>250190</wp:posOffset>
                </wp:positionV>
                <wp:extent cx="6504940" cy="10058400"/>
                <wp:effectExtent l="12700" t="12700" r="12700" b="120015"/>
                <wp:wrapNone/>
                <wp:docPr id="30" name="Группа 2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4840" cy="10058400"/>
                          <a:chOff x="0" y="0"/>
                          <a:chExt cx="650484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484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494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478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478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970416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9887040"/>
                            <a:ext cx="836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9887040"/>
                            <a:ext cx="498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95432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9773280"/>
                            <a:ext cx="325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9666000"/>
                            <a:ext cx="36018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-2018-ПМ-ПЗ(изм 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93" style="position:absolute;margin-left:62.1pt;margin-top:19.7pt;width:512.2pt;height:792pt" coordorigin="1242,394" coordsize="10244,15840">
                <v:rect id="shape_0" ID="Rectangle 9" stroked="t" o:allowincell="f" style="position:absolute;left:1242;top:394;width:10243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01,15401" to="1801,16223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7,15395" to="11473,15395" ID="Line 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61,15401" to="2361,16223" ID="Line 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61,15401" to="3761,16223" ID="Line 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0,15409" to="4600,16223" ID="Line 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0,15401" to="5160,16215" ID="Line 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5,15401" to="10926,16223" ID="Line 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7,15674" to="5149,15674" ID="Line 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7,15953" to="5149,15953" ID="Line 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676" to="11479,15676" ID="Line 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9;top:15964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5;top:15964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15964;width:1316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3;top:15964;width:78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4;top:15964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423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8;top:15785;width:511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15616;width:5671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-2018-ПМ-ПЗ(изм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Каталог координат поворотных точек границ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бразуемого земельного участка З.У.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54305</wp:posOffset>
                </wp:positionV>
                <wp:extent cx="4659630" cy="4472940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447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  <w:gridCol w:w="2909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точки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82.2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05.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506.1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84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93.1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20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47.0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54.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37.4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16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60.6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02.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66.0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48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52.09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16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41.1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18.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22.7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77.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34.9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74.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27.9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57.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14.9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59.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99.5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25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04.1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16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лощадь участка – 1.3266 га, 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разрешенного использования: Многоквартирные жилые дома от 4 этажей, организации различных форм собственности, парковки легковых автомобил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352.2pt;mso-wrap-distance-left:9pt;mso-wrap-distance-right:9pt;mso-wrap-distance-top:0pt;mso-wrap-distance-bottom:0pt;margin-top:12.15pt;mso-position-vertical-relative:text;margin-left:5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0"/>
                        <w:gridCol w:w="2909"/>
                        <w:gridCol w:w="3119"/>
                      </w:tblGrid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точки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82.2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05.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506.1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84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93.17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20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47.07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54.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37.4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16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60.6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02.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66.0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48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52.09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16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41.1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18.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22.7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77.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34.9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74.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27.9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57.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14.9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59.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99.5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25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04.1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16.65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ощадь участка – 1.3266 га, в том числе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Вид разрешенного использования: Многоквартирные жилые дома от 4 этажей, организации различных форм собственности, парковки легковых автомобил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95020</wp:posOffset>
                </wp:positionH>
                <wp:positionV relativeFrom="page">
                  <wp:posOffset>283845</wp:posOffset>
                </wp:positionV>
                <wp:extent cx="6504940" cy="10058400"/>
                <wp:effectExtent l="12700" t="12700" r="12700" b="120015"/>
                <wp:wrapNone/>
                <wp:docPr id="32" name="Группа 2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4840" cy="10058400"/>
                          <a:chOff x="0" y="0"/>
                          <a:chExt cx="650484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484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494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478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478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970416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9887040"/>
                            <a:ext cx="836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9887040"/>
                            <a:ext cx="498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95432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9773280"/>
                            <a:ext cx="325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9666000"/>
                            <a:ext cx="36018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-2018-ПМ-ПЗ(Изм 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93" style="position:absolute;margin-left:62.6pt;margin-top:22.35pt;width:512.2pt;height:792pt" coordorigin="1252,447" coordsize="10244,15840">
                <v:rect id="shape_0" ID="Rectangle 9" stroked="t" o:allowincell="f" style="position:absolute;left:1252;top:447;width:10243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11,15454" to="1811,16276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7,15448" to="11483,15448" ID="Line 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71,15454" to="2371,16276" ID="Line 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71,15454" to="3771,16276" ID="Line 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10,15462" to="4610,16276" ID="Line 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0,15454" to="5170,16268" ID="Line 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454" to="10936,16276" ID="Line 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7,15727" to="5159,15727" ID="Line 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57,16006" to="5159,16006" ID="Line 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729" to="11489,15729" ID="Line 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79;top:16017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16017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16017;width:1316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3;top:16017;width:78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4;top:16017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475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838;width:511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15669;width:5671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-2018-ПМ-ПЗ(Изм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Каталог координат поворотных точек границ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уемого земельного участ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1:46:0010602:557(в измененных границах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332105</wp:posOffset>
                </wp:positionV>
                <wp:extent cx="4669155" cy="795274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795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2415"/>
                              <w:gridCol w:w="3625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точки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291.09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21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20.26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17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50.89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14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70.31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11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27.04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4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29.10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75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37.13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75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52.56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68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55.48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60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51.72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51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44.71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47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7.02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16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4.47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16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3.52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09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22.50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04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86.72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198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506.03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56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514.12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90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501.27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25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51.45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62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54.05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99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38.83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99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36.81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61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19.75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94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17.03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93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73.67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01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24.40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11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21.77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14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22.65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16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00.34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08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287.83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73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00.76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74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00.59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81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16.44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81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16.08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96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21.35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01.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626.2pt;mso-wrap-distance-left:9pt;mso-wrap-distance-right:9pt;mso-wrap-distance-top:0pt;mso-wrap-distance-bottom:0pt;margin-top:26.15pt;mso-position-vertical-relative:text;margin-left:5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3"/>
                        <w:gridCol w:w="2415"/>
                        <w:gridCol w:w="3625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точки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291.09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21.56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20.26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17.4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50.89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14.1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70.31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11.54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27.04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40.0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29.10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75.08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37.13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75.1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52.56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68.3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55.48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60.2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51.72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51.7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44.71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47.47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7.02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16.2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4.47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16.6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3.52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09.77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22.50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04.5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86.72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198.9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506.03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56.3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514.12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90.65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501.27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25.48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51.45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62.17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54.05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99.8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38.83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99.4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36.81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61.4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19.75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94.13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17.03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93.03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73.67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01.49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24.40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11.1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21.77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14.19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22.65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16.76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00.34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08.4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287.83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73.8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00.76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74.12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00.59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81.0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16.44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81.77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16.08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96.09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21.35</w:t>
                            </w:r>
                          </w:p>
                        </w:tc>
                        <w:tc>
                          <w:tcPr>
                            <w:tcW w:w="3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401.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41375</wp:posOffset>
                </wp:positionH>
                <wp:positionV relativeFrom="page">
                  <wp:posOffset>388620</wp:posOffset>
                </wp:positionV>
                <wp:extent cx="6504940" cy="10058400"/>
                <wp:effectExtent l="12700" t="12700" r="12700" b="120015"/>
                <wp:wrapNone/>
                <wp:docPr id="34" name="Группа 2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4840" cy="10058400"/>
                          <a:chOff x="0" y="0"/>
                          <a:chExt cx="650484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484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494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478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478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970416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9887040"/>
                            <a:ext cx="836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9887040"/>
                            <a:ext cx="498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95432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9773280"/>
                            <a:ext cx="325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9666000"/>
                            <a:ext cx="36018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-2018-ПМ-ПЗ(изм 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93" style="position:absolute;margin-left:66.25pt;margin-top:30.6pt;width:512.2pt;height:792pt" coordorigin="1325,612" coordsize="10244,15840">
                <v:rect id="shape_0" ID="Rectangle 9" stroked="t" o:allowincell="f" style="position:absolute;left:1325;top:612;width:10243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84,15619" to="1884,16441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30,15613" to="11556,15613" ID="Line 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44,15619" to="2444,16441" ID="Line 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4,15619" to="3844,16441" ID="Line 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83,15627" to="4683,16441" ID="Line 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3,15619" to="5243,16433" ID="Line 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8,15619" to="11009,16441" ID="Line 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30,15892" to="5232,15892" ID="Line 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30,16171" to="5232,16171" ID="Line 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5,15894" to="11562,15894" ID="Line 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52;top:16182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8;top:16182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16182;width:1316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6;top:16182;width:78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7;top:16182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1;top:15641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1;top:16003;width:511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15834;width:5671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-2018-ПМ-ПЗ(изм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332105</wp:posOffset>
                </wp:positionV>
                <wp:extent cx="4659630" cy="7243445"/>
                <wp:effectExtent l="0" t="0" r="0" b="0"/>
                <wp:wrapSquare wrapText="bothSides"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724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  <w:gridCol w:w="2410"/>
                              <w:gridCol w:w="361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родолж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точ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41.92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00.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8.71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90.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10.04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86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07.78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75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18.17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73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18.94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42.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15.66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35.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98.85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97.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2.70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60.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65.40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21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30.94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25.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290.86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30.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82.23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05.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506.14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84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93.17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20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47.07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54.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37.41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16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60.63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02.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66.06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48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52.09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16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41.18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18.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22.78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77.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34.91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74.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27.93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57.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14.96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59.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99.54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25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04.16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16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лощадь участк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– 1.1830 г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5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ид разрешенного использования: Улично-дорожная сеть, инженерные коммуникации, элементы благоустройства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570.35pt;mso-wrap-distance-left:9pt;mso-wrap-distance-right:9pt;mso-wrap-distance-top:0pt;mso-wrap-distance-bottom:0pt;margin-top:26.15pt;mso-position-vertical-relative:text;margin-left:5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0"/>
                        <w:gridCol w:w="2410"/>
                        <w:gridCol w:w="3618"/>
                      </w:tblGrid>
                      <w:tr>
                        <w:trPr/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одолж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точ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41.92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400.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8.71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90.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10.04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86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07.78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75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18.17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73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18.94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42.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15.66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35.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98.85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97.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2.70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60.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65.40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21.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30.94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25.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290.86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30.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82.23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05.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506.14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84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93.17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20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47.07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54.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37.41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16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60.63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02.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66.06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48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52.09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16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41.18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18.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22.78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77.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34.91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74.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27.93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57.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14.96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59.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99.54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25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04.16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16.65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ощадь участк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– 1.1830 г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52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ид разрешенного использования: Улично-дорожная сеть, инженерные коммуникации, элементы благоустройства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831850</wp:posOffset>
                </wp:positionH>
                <wp:positionV relativeFrom="page">
                  <wp:posOffset>388620</wp:posOffset>
                </wp:positionV>
                <wp:extent cx="6504940" cy="10058400"/>
                <wp:effectExtent l="12700" t="12700" r="12700" b="120015"/>
                <wp:wrapNone/>
                <wp:docPr id="36" name="Группа 2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4840" cy="10058400"/>
                          <a:chOff x="0" y="0"/>
                          <a:chExt cx="650484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0484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494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478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478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970416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9887040"/>
                            <a:ext cx="836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9887040"/>
                            <a:ext cx="498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98870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9543240"/>
                            <a:ext cx="3250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9773280"/>
                            <a:ext cx="325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9666000"/>
                            <a:ext cx="36018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-2018-ПМ-ПЗ(Изм 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93" style="position:absolute;margin-left:65.55pt;margin-top:30.6pt;width:512.2pt;height:792pt" coordorigin="1311,612" coordsize="10244,15840">
                <v:rect id="shape_0" ID="Rectangle 9" stroked="t" o:allowincell="f" style="position:absolute;left:1310;top:612;width:10243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619" to="1869,16441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15,15613" to="11541,15613" ID="Line 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9,15619" to="2429,16441" ID="Line 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29,15619" to="3829,16441" ID="Line 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8,15627" to="4668,16441" ID="Line 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28,15619" to="5228,16433" ID="Line 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3,15619" to="10994,16441" ID="Line 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15,15892" to="5217,15892" ID="Line 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15,16171" to="5217,16171" ID="Line 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0,15894" to="11547,15894" ID="Line 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7;top:16182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3;top:16182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182;width:1316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16182;width:784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16182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6;top:15641;width:51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6;top:16003;width:511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7;top:15834;width:5671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-2018-ПМ-ПЗ(Изм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талог координат поворотных точе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Границ образуемого земельного участка З.У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54305</wp:posOffset>
                </wp:positionV>
                <wp:extent cx="4509135" cy="3629660"/>
                <wp:effectExtent l="0" t="0" r="0" b="0"/>
                <wp:wrapSquare wrapText="bothSides"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362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551"/>
                              <w:gridCol w:w="344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точк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3.52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09.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4.47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16.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87.02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16.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44.71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47.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51.72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51.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55.48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60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52.56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68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37.13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75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29.10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75.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27.04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4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370.31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11.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лощадь участка -0.26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разрешенного использования: элементы благоустройства, открытые спортивно-физкультурные сооружения,  инженерные коммуник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285.8pt;mso-wrap-distance-left:9pt;mso-wrap-distance-right:9pt;mso-wrap-distance-top:0pt;mso-wrap-distance-bottom:0pt;margin-top:12.15pt;mso-position-vertical-relative:text;margin-left:6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551"/>
                        <w:gridCol w:w="3449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точк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3.52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09.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4.47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16.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87.02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16.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44.71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47.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51.72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51.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55.48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60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52.56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68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37.13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75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29.10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75.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27.04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4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370.31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11.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лощадь участка -0.261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Вид разрешенного использования: элементы благоустройства, открытые спортивно-физкультурные сооружения,  инженерные коммуник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талог координат поворотных точе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ниц образуемого земельного участка З.У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54305</wp:posOffset>
                </wp:positionV>
                <wp:extent cx="4509135" cy="3214370"/>
                <wp:effectExtent l="0" t="0" r="0" b="0"/>
                <wp:wrapSquare wrapText="bothSides"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321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551"/>
                              <w:gridCol w:w="344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точк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521.26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20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524.00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360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518.09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02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502.70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46.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70.66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90.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64.23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500.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54.05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500.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451.45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62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501.27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425.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514.10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5290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лощадь участк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– 0.3505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разрешенного использования: элементы благоустройства, открытые спортивно-физкультурные сооружения,  инженерные коммуник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253.1pt;mso-wrap-distance-left:9pt;mso-wrap-distance-right:9pt;mso-wrap-distance-top:0pt;mso-wrap-distance-bottom:0pt;margin-top:12.15pt;mso-position-vertical-relative:text;margin-left:6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551"/>
                        <w:gridCol w:w="3449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точк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521.26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20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524.00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360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518.09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02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502.70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46.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70.66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90.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64.23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500.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54.05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500.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451.45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62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501.27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425.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514.10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5290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ощадь участк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– 0.3505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Вид разрешенного использования: элементы благоустройства, открытые спортивно-физкультурные сооружения,  инженерные коммуник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</w:t>
      </w: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06120</wp:posOffset>
                </wp:positionH>
                <wp:positionV relativeFrom="page">
                  <wp:posOffset>315595</wp:posOffset>
                </wp:positionV>
                <wp:extent cx="6578600" cy="10058400"/>
                <wp:effectExtent l="12700" t="12700" r="12700" b="120015"/>
                <wp:wrapNone/>
                <wp:docPr id="39" name="Группа 26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8640" cy="10058400"/>
                          <a:chOff x="0" y="0"/>
                          <a:chExt cx="657864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864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567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864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06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0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704160"/>
                            <a:ext cx="35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887040"/>
                            <a:ext cx="8460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887040"/>
                            <a:ext cx="50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98870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543240"/>
                            <a:ext cx="3290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3040" y="9773280"/>
                            <a:ext cx="329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9666000"/>
                            <a:ext cx="36428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1–2018-ПМ-Г(изм 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606" style="position:absolute;margin-left:55.6pt;margin-top:24.85pt;width:518pt;height:792pt" coordorigin="1112,497" coordsize="10360,15840">
                <v:rect id="shape_0" ID="Rectangle 304" stroked="t" o:allowincell="f" style="position:absolute;left:1112;top:497;width:10359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8,15504" to="1678,16326" ID="Line 3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7,15498" to="11459,15498" ID="Line 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4,15504" to="2244,16326" ID="Line 3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0,15504" to="3660,16326" ID="Line 3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8,15512" to="4508,16326" ID="Line 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4,15504" to="5074,16318" ID="Line 3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5,15504" to="10906,16326" ID="Line 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7,15777" to="5063,15777" ID="Line 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17,16056" to="5063,16056" ID="Line 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2,15779" to="11465,15779" ID="Line 3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39;top:16067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16067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6;top:16067;width:133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6067;width:793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3;top:16067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8;top:15526;width:517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8;top:15888;width:517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3;top:15719;width:5736;height:3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1–2018-ПМ-Г(изм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Раздел 3.    Графическая часть               </w:t>
      </w:r>
    </w:p>
    <w:sectPr>
      <w:type w:val="nextPage"/>
      <w:pgSz w:w="11906" w:h="16838"/>
      <w:pgMar w:left="1418" w:right="851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5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80" w:leader="none"/>
      </w:tabs>
      <w:ind w:left="1680" w:hanging="960"/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cs="Times New Roman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Знак"/>
    <w:qFormat/>
    <w:rPr>
      <w:sz w:val="24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9">
    <w:name w:val="Подзаголовок Знак"/>
    <w:qFormat/>
    <w:rPr>
      <w:sz w:val="28"/>
      <w:szCs w:val="28"/>
    </w:rPr>
  </w:style>
  <w:style w:type="character" w:styleId="Style10">
    <w:name w:val="Название Знак"/>
    <w:qFormat/>
    <w:rPr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color w:val="202020"/>
      <w:sz w:val="22"/>
      <w:szCs w:val="22"/>
      <w:lang w:bidi="ar-SA"/>
    </w:rPr>
  </w:style>
  <w:style w:type="character" w:styleId="12">
    <w:name w:val="Верхний колонтитул Знак1"/>
    <w:qFormat/>
    <w:rPr>
      <w:rFonts w:ascii="Arial" w:hAnsi="Arial" w:cs="Times New Roman"/>
      <w:sz w:val="24"/>
      <w:szCs w:val="24"/>
      <w:lang w:val="en-US"/>
    </w:rPr>
  </w:style>
  <w:style w:type="character" w:styleId="13">
    <w:name w:val="Нижний колонтитул Знак1"/>
    <w:qFormat/>
    <w:rPr>
      <w:rFonts w:ascii="Arial" w:hAnsi="Arial" w:cs="Times New Roman"/>
      <w:sz w:val="24"/>
      <w:szCs w:val="24"/>
      <w:lang w:val="en-US"/>
    </w:rPr>
  </w:style>
  <w:style w:type="character" w:styleId="14">
    <w:name w:val="Основной текст с отступом Знак1"/>
    <w:qFormat/>
    <w:rPr>
      <w:rFonts w:ascii="Arial" w:hAnsi="Arial" w:cs="Times New Roman"/>
      <w:sz w:val="24"/>
      <w:szCs w:val="24"/>
      <w:lang w:val="en-US"/>
    </w:rPr>
  </w:style>
  <w:style w:type="character" w:styleId="311">
    <w:name w:val="Основной текст с отступом 3 Знак1"/>
    <w:qFormat/>
    <w:rPr>
      <w:rFonts w:ascii="Arial" w:hAnsi="Arial" w:cs="Times New Roman"/>
      <w:sz w:val="16"/>
      <w:szCs w:val="16"/>
      <w:lang w:val="en-US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  <w:lang w:val="en-US"/>
    </w:rPr>
  </w:style>
  <w:style w:type="character" w:styleId="16">
    <w:name w:val="Текст Знак1"/>
    <w:qFormat/>
    <w:rPr>
      <w:rFonts w:ascii="Consolas" w:hAnsi="Consolas" w:cs="Consolas"/>
      <w:sz w:val="21"/>
      <w:szCs w:val="21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нак1"/>
    <w:basedOn w:val="Normal"/>
    <w:qFormat/>
    <w:pPr>
      <w:suppressAutoHyphens w:val="fals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7">
    <w:name w:val="ПЗ текст"/>
    <w:basedOn w:val="Normal"/>
    <w:qFormat/>
    <w:pPr>
      <w:suppressAutoHyphens w:val="false"/>
      <w:spacing w:lineRule="auto" w:line="360"/>
      <w:ind w:left="170" w:right="170" w:firstLine="851"/>
      <w:jc w:val="both"/>
    </w:pPr>
    <w:rPr>
      <w:rFonts w:ascii="Arial Narrow" w:hAnsi="Arial Narrow" w:cs="Times New Roma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6360" w:leader="none"/>
      </w:tabs>
      <w:spacing w:lineRule="auto" w:line="360"/>
    </w:pPr>
    <w:rPr>
      <w:color w:val="FF0000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18">
    <w:name w:val="Цитата"/>
    <w:basedOn w:val="Normal"/>
    <w:qFormat/>
    <w:pPr>
      <w:tabs>
        <w:tab w:val="clear" w:pos="708"/>
        <w:tab w:val="left" w:pos="851" w:leader="none"/>
      </w:tabs>
      <w:spacing w:lineRule="auto" w:line="360"/>
      <w:ind w:left="280" w:right="294" w:firstLine="440"/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imes New Roman"/>
      <w:sz w:val="16"/>
      <w:szCs w:val="16"/>
      <w:lang w:val="en-US"/>
    </w:rPr>
  </w:style>
  <w:style w:type="paragraph" w:styleId="34">
    <w:name w:val="Знак3 Знак Знак Знак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Абзац списка"/>
    <w:basedOn w:val="Normal"/>
    <w:qFormat/>
    <w:pPr>
      <w:suppressAutoHyphens w:val="false"/>
      <w:ind w:left="720" w:hanging="0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202020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 таблицы"/>
    <w:basedOn w:val="Normal"/>
    <w:qFormat/>
    <w:pPr>
      <w:suppressLineNumbers/>
      <w:jc w:val="center"/>
    </w:pPr>
    <w:rPr>
      <w:rFonts w:ascii="Times New Roman" w:hAnsi="Times New Roman" w:cs="Times New Roman"/>
      <w:b/>
      <w:bCs/>
    </w:rPr>
  </w:style>
  <w:style w:type="paragraph" w:styleId="BodyText2">
    <w:name w:val="Body Text 2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color w:val="000000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before="45" w:after="45"/>
      <w:ind w:left="45" w:right="45" w:hanging="0"/>
    </w:pPr>
    <w:rPr>
      <w:rFonts w:ascii="Arial CYR" w:hAnsi="Arial CYR" w:cs="Arial CYR"/>
      <w:color w:val="000000"/>
      <w:sz w:val="18"/>
      <w:szCs w:val="18"/>
    </w:rPr>
  </w:style>
  <w:style w:type="paragraph" w:styleId="5">
    <w:name w:val="Стиль 5а"/>
    <w:basedOn w:val="Normal"/>
    <w:qFormat/>
    <w:pPr>
      <w:suppressAutoHyphens w:val="false"/>
      <w:overflowPunct w:val="false"/>
      <w:autoSpaceDE w:val="false"/>
      <w:spacing w:before="240" w:after="240"/>
      <w:jc w:val="center"/>
    </w:pPr>
    <w:rPr>
      <w:rFonts w:ascii="Times New Roman" w:hAnsi="Times New Roman" w:cs="Times New Roman"/>
      <w:b/>
      <w:caps/>
      <w:sz w:val="20"/>
      <w:szCs w:val="20"/>
    </w:rPr>
  </w:style>
  <w:style w:type="paragraph" w:styleId="19">
    <w:name w:val="Стиль 1"/>
    <w:basedOn w:val="Normal"/>
    <w:qFormat/>
    <w:pPr>
      <w:suppressAutoHyphens w:val="false"/>
      <w:overflowPunct w:val="false"/>
      <w:autoSpaceDE w:val="false"/>
      <w:spacing w:before="60" w:after="60"/>
      <w:ind w:firstLine="709"/>
      <w:jc w:val="both"/>
    </w:pPr>
    <w:rPr>
      <w:rFonts w:ascii="Times New Roman" w:hAnsi="Times New Roman" w:cs="Times New Roman"/>
      <w:szCs w:val="20"/>
    </w:rPr>
  </w:style>
  <w:style w:type="paragraph" w:styleId="7">
    <w:name w:val="Стиль 7"/>
    <w:basedOn w:val="Normal"/>
    <w:qFormat/>
    <w:pPr>
      <w:suppressAutoHyphens w:val="false"/>
      <w:overflowPunct w:val="false"/>
      <w:autoSpaceDE w:val="false"/>
      <w:spacing w:before="240" w:after="240"/>
      <w:jc w:val="center"/>
    </w:pPr>
    <w:rPr>
      <w:rFonts w:ascii="Times New Roman" w:hAnsi="Times New Roman" w:cs="Times New Roman"/>
      <w:b/>
      <w:caps/>
      <w:szCs w:val="20"/>
    </w:rPr>
  </w:style>
  <w:style w:type="paragraph" w:styleId="25">
    <w:name w:val="Знак Знак2 Знак"/>
    <w:basedOn w:val="Normal"/>
    <w:qFormat/>
    <w:pPr>
      <w:suppressAutoHyphens w:val="fals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8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</w:rPr>
  </w:style>
  <w:style w:type="paragraph" w:styleId="Style29">
    <w:name w:val="Название объекта"/>
    <w:basedOn w:val="Normal"/>
    <w:next w:val="Normal"/>
    <w:qFormat/>
    <w:pPr>
      <w:suppressAutoHyphens w:val="false"/>
      <w:jc w:val="center"/>
    </w:pPr>
    <w:rPr>
      <w:rFonts w:cs="Times New Roman"/>
      <w:sz w:val="28"/>
      <w:szCs w:val="20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01">
    <w:name w:val="01 Основной текст"/>
    <w:basedOn w:val="Normal"/>
    <w:qFormat/>
    <w:pPr>
      <w:suppressAutoHyphens w:val="false"/>
      <w:autoSpaceDE w:val="false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011">
    <w:name w:val="01 маркированный список"/>
    <w:basedOn w:val="Normal"/>
    <w:qFormat/>
    <w:pPr>
      <w:widowControl w:val="false"/>
      <w:numPr>
        <w:ilvl w:val="0"/>
        <w:numId w:val="5"/>
      </w:numPr>
      <w:suppressAutoHyphens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25"/>
      <w:jc w:val="both"/>
    </w:pPr>
    <w:rPr>
      <w:rFonts w:ascii="Times New Roman" w:hAnsi="Times New Roman" w:cs="Times New Roman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319"/>
      <w:ind w:firstLine="607"/>
      <w:jc w:val="both"/>
    </w:pPr>
    <w:rPr>
      <w:rFonts w:ascii="Times New Roman" w:hAnsi="Times New Roman" w:cs="Times New Roman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323"/>
      <w:ind w:firstLine="718"/>
      <w:jc w:val="both"/>
    </w:pPr>
    <w:rPr>
      <w:rFonts w:ascii="Times New Roman" w:hAnsi="Times New Roman" w:cs="Times New Roman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Формула описание"/>
    <w:basedOn w:val="TextBody"/>
    <w:next w:val="TextBody"/>
    <w:qFormat/>
    <w:pPr>
      <w:spacing w:lineRule="auto" w:line="360" w:before="0" w:after="0"/>
      <w:ind w:left="742" w:right="284" w:hanging="458"/>
    </w:pPr>
    <w:rPr>
      <w:sz w:val="28"/>
      <w:szCs w:val="20"/>
      <w:lang w:val="ru-RU"/>
    </w:rPr>
  </w:style>
  <w:style w:type="paragraph" w:styleId="P37">
    <w:name w:val="p37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P28">
    <w:name w:val="p28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P42">
    <w:name w:val="p4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58:00Z</dcterms:created>
  <dc:creator>Фильцева</dc:creator>
  <dc:description/>
  <cp:keywords/>
  <dc:language>en-US</dc:language>
  <cp:lastModifiedBy>RePack by Diakov</cp:lastModifiedBy>
  <cp:lastPrinted>2018-04-26T12:58:00Z</cp:lastPrinted>
  <dcterms:modified xsi:type="dcterms:W3CDTF">2018-08-13T13:22:00Z</dcterms:modified>
  <cp:revision>2194</cp:revision>
  <dc:subject/>
  <dc:title/>
</cp:coreProperties>
</file>