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, 8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8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уйбышева, 80", запрашиваемый вид разрешенного использования "деловое управле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8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8:53:00Z</dcterms:modified>
  <cp:revision>142</cp:revision>
  <dc:subject/>
  <dc:title/>
</cp:coreProperties>
</file>