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</w:t>
      </w:r>
      <w:r>
        <w:rPr>
          <w:rFonts w:cs="Times New Roman" w:ascii="Times New Roman" w:hAnsi="Times New Roman"/>
          <w:sz w:val="24"/>
          <w:szCs w:val="24"/>
          <w:u w:val="single"/>
        </w:rPr>
        <w:t>. К. Цеткин, 23 / 73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. Цеткин, 23 / 7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552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К. Цеткин, 23 / 73", запрашиваем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; бытовое обслуживание; амбулаторно-поликлиническое обслуживание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. Цеткин, 23 / 73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10:27:00Z</dcterms:modified>
  <cp:revision>185</cp:revision>
  <dc:subject/>
  <dc:title/>
</cp:coreProperties>
</file>