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Тельмана, 1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Тельмана, 13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410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Тельмана, 131", запрашиваемый вид разрешенного использования "магазины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ловое управление; бытовое обслуживание 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Тельмана, 13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3T08:58:00Z</dcterms:modified>
  <cp:revision>106</cp:revision>
  <dc:subject/>
  <dc:title/>
</cp:coreProperties>
</file>