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ая, 12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Октябрьской, 1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Октябрьской, 12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 - мест в границах земельного участка и 3 машино - 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Октябрьской, 12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9:27:00Z</dcterms:modified>
  <cp:revision>159</cp:revision>
  <dc:subject/>
  <dc:title/>
</cp:coreProperties>
</file>