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u w:val="single"/>
        </w:rPr>
        <w:t>. К. Цеткин, 23 / 73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.Цеткин, 23 / 7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.Цеткин, 23 / 73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 - мест в границах земельного участка и 8 машино - 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.Цеткин, 23 / 73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0:16:00Z</dcterms:modified>
  <cp:revision>186</cp:revision>
  <dc:subject/>
  <dc:title/>
</cp:coreProperties>
</file>