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Подтопты / ул. Куйбышева, 75/167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Подтопты/ул. Куйбышева, 75/167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0"/>
        <w:gridCol w:w="2693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Подтопты/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а, 75/167", запрашиваемый вид разрешенного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ранение автотранспорта; автомобильные мойки; ремонт автомобилей 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Подтопты / ул. Куйбышева, 75/167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2-04-15T07:41:00Z</dcterms:modified>
  <cp:revision>124</cp:revision>
  <dc:subject/>
  <dc:title/>
</cp:coreProperties>
</file>