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>_» марта 2024 г.                                  №  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у межевания территории в районе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Огородной, 74-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, на основании обращения главы Администрации города Батайска от 21.03.2024 № 51.01/61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планировки территории (проект межевания территории) земельного участка в границах: Ростовская область, город Батайск, улица Огородная, 74-а, в кадастровом квартале 61:46:0010602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«Интернет»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1.04.2024 по 1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1.04.2024 по 12.04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1.04.2024 по 1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4-03-21T14:27:00Z</dcterms:modified>
  <cp:revision>424</cp:revision>
  <dc:subject/>
  <dc:title>  </dc:title>
</cp:coreProperties>
</file>