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6 » января 2024 года  № 4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к          г. Ростову-на-Дону (Западный подъезд) на км 7+420 м и на расстоянии не менее    20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9 » февра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9 » февра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9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2 » февраля  2024 года</w:t>
      </w:r>
      <w:r>
        <w:rPr>
          <w:color w:val="000000"/>
          <w:sz w:val="24"/>
          <w:szCs w:val="24"/>
        </w:rPr>
        <w:t xml:space="preserve"> в 11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1-17T07:52:55Z</dcterms:modified>
  <cp:revision>171</cp:revision>
  <dc:subject/>
  <dc:title>Информационное сообщение</dc:title>
</cp:coreProperties>
</file>