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»  мая 2024                                     № _</w:t>
      </w:r>
      <w:r>
        <w:rPr>
          <w:sz w:val="24"/>
          <w:szCs w:val="24"/>
          <w:u w:val="single"/>
        </w:rPr>
        <w:t>36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Ворошилова, 22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1015 от 17.05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Ворошилова, 221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4.06.2024 в 17.2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8.05.2024 по 05.06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8.05.2024 по 05.06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о ул. </w:t>
      </w:r>
      <w:r>
        <w:rPr>
          <w:b/>
          <w:sz w:val="24"/>
          <w:szCs w:val="24"/>
        </w:rPr>
        <w:t>Ворошилова, 221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Шмид В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бытовое обслуживание, деловое управление, магазины» для земельного участка с кадастровым номером 61:46:0011701:385 площадью 290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г. Батайск, ул. Ворошилова, 221, </w:t>
      </w:r>
      <w:r>
        <w:rPr>
          <w:sz w:val="24"/>
          <w:szCs w:val="24"/>
        </w:rPr>
        <w:t>в территориальной зоне Ж.3.1 «Зона реконструкции жилой застройк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5-21T13:41:00Z</dcterms:modified>
  <cp:revision>527</cp:revision>
  <dc:subject/>
  <dc:title>  </dc:title>
</cp:coreProperties>
</file>