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»  мая 2024                                               № _</w:t>
      </w:r>
      <w:r>
        <w:rPr>
          <w:sz w:val="24"/>
          <w:szCs w:val="24"/>
          <w:u w:val="single"/>
        </w:rPr>
        <w:t>43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Куйбышева, 67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1015 от 17.05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Куйбышева, 67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4.06.2024 в 18.2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8.05.2024 по 05.06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8.05.2024 по 05.06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о ул. </w:t>
      </w:r>
      <w:r>
        <w:rPr>
          <w:b/>
          <w:sz w:val="24"/>
          <w:szCs w:val="24"/>
        </w:rPr>
        <w:t>Куйбышева, 67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еменчук В.И., Товчигречко А.А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; бытовое обслуживание» для земельного участка с кадастровым номером 61:46:0010904:167 площадью 525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., г. Батайск, ул. Куйбышева, 67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5-21T13:44:00Z</dcterms:modified>
  <cp:revision>544</cp:revision>
  <dc:subject/>
  <dc:title>  </dc:title>
</cp:coreProperties>
</file>