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 мая 2024                                     № _</w:t>
      </w:r>
      <w:r>
        <w:rPr>
          <w:sz w:val="24"/>
          <w:szCs w:val="24"/>
          <w:u w:val="single"/>
        </w:rPr>
        <w:t>40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Шмидта, 5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Шмидта, 55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7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Шмидта, 55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Белозерова И.М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; бытовое обслуживание» для земельного участка с кадастровым номером 61:46:0011403:5395 площадью 384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Шмидта, земельный участок 55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3:00Z</dcterms:modified>
  <cp:revision>533</cp:revision>
  <dc:subject/>
  <dc:title>  </dc:title>
</cp:coreProperties>
</file>