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 мая 2024 № 4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Ленинградская, 277 / 20-б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: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июн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.0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8.05.2024 по 05.06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8.05.2024 по 05.06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8.00 часов до 18.1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5-21T14:03:00Z</dcterms:modified>
  <cp:revision>182</cp:revision>
  <dc:subject/>
  <dc:title>Решение Шахтинской городской Думы Ростовской области</dc:title>
</cp:coreProperties>
</file>