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»  мая 2024                                          № _</w:t>
      </w:r>
      <w:r>
        <w:rPr>
          <w:sz w:val="24"/>
          <w:szCs w:val="24"/>
          <w:u w:val="single"/>
        </w:rPr>
        <w:t>33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Гастелло, 9 / ул. Цветочная, 3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Гастелло, 9 / ул.  Цветочная, 3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Гастелло, 9 / ул. Цветочная, 3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огосян Ф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2001:504 площадью 478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Гастелло, 9 / ул. Цветочная, 31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0:00Z</dcterms:modified>
  <cp:revision>525</cp:revision>
  <dc:subject/>
  <dc:title>  </dc:title>
</cp:coreProperties>
</file>