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»  мая 2024                                     № _</w:t>
      </w:r>
      <w:r>
        <w:rPr>
          <w:sz w:val="24"/>
          <w:szCs w:val="24"/>
          <w:u w:val="single"/>
        </w:rPr>
        <w:t>41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Ленинградская, 277 / 20-б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1015 от 17.05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Ленинградская, 277 / 20-б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4.06.2024 в 18.0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8.05.2024 по 05.06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8.05.2024 по 05.06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 ул. </w:t>
      </w:r>
      <w:r>
        <w:rPr>
          <w:b/>
          <w:sz w:val="24"/>
          <w:szCs w:val="24"/>
        </w:rPr>
        <w:t>Ленинградская, 277 / 20-б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Толмачева С.В., Дегтяревой С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; бытовое обслуживание» для земельного участка с кадастровым номером 61:46:0010802:49 площадью 670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. Батайск,                               ул. Ленинградская / ул. Калинина, 277 / 20-б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5-21T13:43:00Z</dcterms:modified>
  <cp:revision>536</cp:revision>
  <dc:subject/>
  <dc:title>  </dc:title>
</cp:coreProperties>
</file>