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 мая 2024                                     № _</w:t>
      </w:r>
      <w:r>
        <w:rPr>
          <w:sz w:val="24"/>
          <w:szCs w:val="24"/>
          <w:u w:val="single"/>
        </w:rPr>
        <w:t>46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. Цеткин, 10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. Цеткин, 104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8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К. Цеткин, 10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илованова Д.Л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деловое управление» для земельного участка с кадастровым номером 61:46:0012002:515 площадью 786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К. Цеткин, участок 104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5:00Z</dcterms:modified>
  <cp:revision>546</cp:revision>
  <dc:subject/>
  <dc:title>  </dc:title>
</cp:coreProperties>
</file>