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 мая 2024 № 4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Куйбышева, 67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: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 июня 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8.2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Кирова, 3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(Управление по архитектуре и градостроительству города Батайска, кабинет №4) </w:t>
      </w:r>
      <w:r>
        <w:rPr>
          <w:rFonts w:cs="Times New Roman" w:ascii="Times New Roman" w:hAnsi="Times New Roman"/>
          <w:sz w:val="24"/>
          <w:szCs w:val="24"/>
          <w:u w:val="single"/>
        </w:rPr>
        <w:t>с 28.05.2024 по 05.06.2024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8.05.2024 по 05.06.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с 18.20 часов до 18.3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 Батайск, ул.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ирова, 3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8.05.2024 по 05.06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8.05.2024 по 05.06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4-05-21T14:04:00Z</dcterms:modified>
  <cp:revision>185</cp:revision>
  <dc:subject/>
  <dc:title>Решение Шахтинской городской Думы Ростовской области</dc:title>
</cp:coreProperties>
</file>