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20_»  мая 2024                                     № _</w:t>
      </w:r>
      <w:r>
        <w:rPr>
          <w:sz w:val="24"/>
          <w:szCs w:val="24"/>
          <w:u w:val="single"/>
        </w:rPr>
        <w:t>3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Первомайское кольцо, 10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и объекта капитального строительства по ул. Первомайское кольцо, 103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 и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апитального строительства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Первомайское кольцо, 10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уричевой Е.В., Дмитренко О.И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0803:188 площадью 492 кв.м и на условно разрешенный вид использования «жилой дом блокированной застройки» для жилого дома с кадастровым номером 61:46:0010803:2916 площадью 183,6 кв.м, состоящему из жилого блока №1 площадью 55,7 кв.м и жилого блока №2 площадью 115,1 кв.м, расположенным по адресу: </w:t>
      </w:r>
      <w:r>
        <w:rPr>
          <w:color w:val="000000"/>
          <w:sz w:val="24"/>
          <w:szCs w:val="24"/>
        </w:rPr>
        <w:t xml:space="preserve">Ростовская обл., г. Батайск,                          ул. Первомайское кольцо, 103, </w:t>
      </w:r>
      <w:r>
        <w:rPr>
          <w:sz w:val="24"/>
          <w:szCs w:val="24"/>
        </w:rPr>
        <w:t>в территориальной зоне Ж.2 «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2:00Z</dcterms:modified>
  <cp:revision>540</cp:revision>
  <dc:subject/>
  <dc:title>  </dc:title>
</cp:coreProperties>
</file>