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 мая 2024 № 38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О предоставлении разрешения на условно разрешенный вид использования земельного участка по ул. Коммунистическая, 41 / 42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: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4 июня 2024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да, время: 17:4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в помещении </w:t>
      </w:r>
      <w:r>
        <w:rPr>
          <w:rFonts w:cs="Times New Roman" w:ascii="Times New Roman" w:hAnsi="Times New Roman"/>
          <w:sz w:val="24"/>
          <w:szCs w:val="24"/>
          <w:u w:val="single"/>
        </w:rPr>
        <w:t>Центральной городской библиотеки имени М. Горьког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Кирова, 3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(Управление по архитектуре и градостроительству города Батайска, кабинет №4) </w:t>
      </w:r>
      <w:r>
        <w:rPr>
          <w:rFonts w:cs="Times New Roman" w:ascii="Times New Roman" w:hAnsi="Times New Roman"/>
          <w:sz w:val="24"/>
          <w:szCs w:val="24"/>
          <w:u w:val="single"/>
        </w:rPr>
        <w:t>с 28.05.2024 по 05.06.2024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 28.05.2024 по 05.06.2024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помещении </w:t>
      </w:r>
      <w:r>
        <w:rPr>
          <w:rFonts w:cs="Times New Roman" w:ascii="Times New Roman" w:hAnsi="Times New Roman"/>
          <w:sz w:val="24"/>
          <w:szCs w:val="24"/>
          <w:u w:val="single"/>
        </w:rPr>
        <w:t>Центральной городской библиотеки имени М. Горьког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с 17.40 часов до 17.4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г. Батайск, ул.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ирова, 32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в  письменной  форме  в  адрес   организатора   публичных   слушаний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28.05.2024 по 05.06.202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8.05.2024 по 05.06.202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4-05-21T13:58:00Z</dcterms:modified>
  <cp:revision>178</cp:revision>
  <dc:subject/>
  <dc:title>Решение Шахтинской городской Думы Ростовской области</dc:title>
</cp:coreProperties>
</file>