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планировки и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евания территории, расположенной в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Т "Донская Чаша"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Управления по архитектуре и градостроительству города Батайска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комиссии по землепользованию и застройке  муниципального образования "Город Батайск", представленных в соответствии с заключением о результатах общественных обсуждений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планировки и проекту межевания территории, расположенной в кадастровых кварталах 61:46:0011901, 61:46:0011902, 61:46:0011903, 612:46:0011904, 61:46:0011501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. Раздел 2. Положения по планировке территории -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1. Раздел 3. Графическая часть по планировке территории - проект планировки территории, основная часть, согласно приложению 2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3. Том 3. Раздел 2. Положение о межевании территории (часть 1) - проект межевания территории, основная часть, согласно приложению 3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4. Том 3. Раздел 3. Положение о межевании территории (часть 2) - проект межевания территории, основная часть, согласно приложению 4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2-01T06:09:00Z</dcterms:modified>
  <cp:revision>114</cp:revision>
  <dc:subject/>
  <dc:title>  </dc:title>
</cp:coreProperties>
</file>