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внесения в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ки и проект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для линейн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л. Ставропольской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Филипского А.И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комиссии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, 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 земельного участка для линейного объекта: автомобильная дорога (реконструкция) по                               ул. Ставропольской (на отрезке от ул. Грузинской до ул. Крымской) в                 г. Батайске Ростовской области, утвержденный постановлением Администрации города Батайска от 25.05.2018 № 787 "Об утверждении проекта планировки и проекта межевания территории для линейного объекта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планировки территории, основная часть, согласно приложению 1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2. Том 3 -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1-27T09:34:00Z</dcterms:modified>
  <cp:revision>148</cp:revision>
  <dc:subject/>
  <dc:title>  </dc:title>
</cp:coreProperties>
</file>