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1.03.2022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625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планировки и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евания территории ДНТ "Весна"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ходатайство председателя СНТ "Весна", в соответствии с пунктом 3.1, пунктом 5.1 статьи 46 Градостроительного кодекса Российской Федерации, правилами землепользования и застройки муниципального образования "Город Батайск", утвержденными решением Батайской городской Думы от 16.12.2020 № 91, протоколом общего собрания членов ДНТ "Весна" от 28.12.2019, руководствуясь Уставом муниципального образования "Город Батайск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проекта планировки и проекта межевания территории ДНТ "Весна", расположенного по адресу: Ростовская область, южная часть г. Батайск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Том 1. "Текстовая часть. Положения о планировке территории", основная часть проекта планировки территории, согласно приложению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1.2. Том 1.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"Графическая часть по планировке территории", основная часть проекта планировки территории, согласно приложению 2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Том 2. "Текстовая часть. Положения по межеванию территории", основная часть проекта межевания территории, согласно приложению 3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Том 2.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"Графическая часть по межеванию территории", основная часть проекта межевания территории, согласно приложению 4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орода Батайска    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2-03-04T15:24:00Z</cp:lastPrinted>
  <dcterms:modified xsi:type="dcterms:W3CDTF">2022-03-22T12:36:00Z</dcterms:modified>
  <cp:revision>143</cp:revision>
  <dc:subject/>
  <dc:title>  </dc:title>
</cp:coreProperties>
</file>