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внесения в 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ки и проект межевания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Ключевой, 10-б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Капикян М.М.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, с учетом рекомендаций  комиссии по землепользованию и застройке муниципального образования "Город Батайск", представленных в соответствии с заключением о результатах общественных обсуждений,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планировки и проект межевания территории земельного участка по адресу: г. Батайск, ул. Ключевая, 10-б, утвержденный постановлением Администрации города Батайска от 19.10.2015 № 1987 "Об утверждении проекта планировки и проекта межевания территории земельного участка по адресу: г. Батайск, ул. Ключевая, 10-б", постановлением Администрации города Батайска от 08.10.2019 № 1725 "Об утверждении проекта о внесении изменения в проект планировки и проект межевания территории земельного участка по        ул. Ключевая, 10-б", в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 - проект планировки территории, основная часть, согласно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Том 3 - проект межевания территории, основная часть, согласно приложению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2-01-27T09:46:00Z</dcterms:modified>
  <cp:revision>143</cp:revision>
  <dc:subject/>
  <dc:title>  </dc:title>
</cp:coreProperties>
</file>