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о ул. Гайдаш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Гайворонской Н.Г., Нассоновой Я.М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"Город Батайск", представленных в соответствии с заключением о результатах  общественных обсуждений, 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по ул. Гайдаш, в границах от ул. К.Цеткин до ул. Орджоникидзе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1-27T11:39:00Z</dcterms:modified>
  <cp:revision>139</cp:revision>
  <dc:subject/>
  <dc:title>  </dc:title>
</cp:coreProperties>
</file>