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16.11.2021____ № _2345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внесения изменений в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ки и проекта межевания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Буковой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Сологуб Л.Г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 (в редакции от 27.10.2021 №158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, расположенной в кадастровом квартале 61:46:0012401 в районе ул. Буковой, утвержденный постановлением Мэра города Батайска от 27.04.2009 № 908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проект межевания территории, основная часть, согласно приложению 1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2 - проект планировки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1-11-23T07:25:00Z</dcterms:modified>
  <cp:revision>120</cp:revision>
  <dc:subject/>
  <dc:title>  </dc:title>
</cp:coreProperties>
</file>