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6.11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430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овки и проект межевания территории,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расположенной в южной части застройки (ПЧ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председателя правления ТСН "Березовая Роща" Мельниковой Т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, расположенной в южной части застройки (ПЧЛ), утвержденный постановлением Администрации города Батайска от 14.07.2016 № 1337 "Об утверждении проекта внесения изменений в проект планировки и проект межевания территории земельного участка по адресу: г. Батайск, южная часть района застройки (ПЧЛ)", постановлением Администрации города Батайска от 23.05.2012 № 1385 "Об утверждении проекта внесения изменений в проект планировки и проект межевания территории в южной части района застройки (ПЧЛ)" и постановлением Администрации города Батайска от 03.02.2011 № 91 "Об утверждении проектов планировок и проектов межеваний территорий для комплексного освоения в целях жилищного строительства"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2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9T07:37:00Z</dcterms:modified>
  <cp:revision>123</cp:revision>
  <dc:subject/>
  <dc:title>  </dc:title>
</cp:coreProperties>
</file>