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19.11.2021_ № _2376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межевания территори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Минской и ул. Белорусской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Васильченко А.Г., Хотеевой Т.В., Хотеева С.С., Попова И.П., Гурбанова Г.В., Мазур Ю.С., Анищенко Е.Ю., Каркоценко Е.В., Шарапанюк А.П., на основании Градостроительного кодекса Российской Федерации, правил землепользования и застройки муниципального образования «Город Батайск», утвержденных решением Батайской городской Думы от 16.12.2020 № 91 (в редакции от 27.10.2021 №158)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общественных обсуждений,  руководствуясь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по ул. Минской (от ул. Артемовской до ул. Украинской) и по ул. Белорусской (от ул. Минской до ул. Саратовской), в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1-11-23T07:21:00Z</dcterms:modified>
  <cp:revision>127</cp:revision>
  <dc:subject/>
  <dc:title>  </dc:title>
</cp:coreProperties>
</file>