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16.11.2021__ № _2340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евания территории в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по ул. Гастелло, 2б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Зипунниковой В.Е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 (в редакции от 27.10.2021 № 158)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2001 на пересечении ул. Октябрьской и                 ул. Гастелло, в районе земельного участка с кадастровым номером 61:46:0012001:98 по адресу: Ростовская область, г. Батайск, ул. Гастелло, 2б, в  состав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05:00Z</dcterms:modified>
  <cp:revision>140</cp:revision>
  <dc:subject/>
  <dc:title>  </dc:title>
</cp:coreProperties>
</file>