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18.11.2021_ № _2360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. Дальнему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Тищенко Р.А., Тищенко Д.А.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общественных обсуждений, 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2701, в районе земельного участка с кадастровым номером 61:46:0012701:178 по пер. Дальнему, 10Г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04:00Z</dcterms:modified>
  <cp:revision>129</cp:revision>
  <dc:subject/>
  <dc:title>  </dc:title>
</cp:coreProperties>
</file>