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6.08.2021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1662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клонени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 Северной, в районе ул. Северная Звезд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Город Батайск», утвержденными решением Батайской городской Думы от 16.12.2020 № 91, с учетом рекомендаций комиссии по землепользованию и застройке муниципального образования «Город Батайск», представленных в соответствии с заключением о результатах общественных обсуждений,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клонить проект межевания территории в кадастровом квартале 61:46:0010901 по ул. Северной, в районе ул. Северная Звезда, и направить его на дорабо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    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1-08-10T05:51:00Z</dcterms:modified>
  <cp:revision>65</cp:revision>
  <dc:subject/>
  <dc:title>  </dc:title>
</cp:coreProperties>
</file>