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6.08.2021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6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л. Островского, от ул. Речной до ул. Разина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Управления жилищно-коммунального хозяйства г. Батайск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1403 по ул. Островского, в границах от ул. Речной до ул. Разина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 проект межевания территории, основная часть, согласно                      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1995-11-21T17:41:00Z</cp:lastPrinted>
  <dcterms:modified xsi:type="dcterms:W3CDTF">2021-08-10T05:52:00Z</dcterms:modified>
  <cp:revision>63</cp:revision>
  <dc:subject/>
  <dc:title>  </dc:title>
</cp:coreProperties>
</file>