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6.08.2021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165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. Калинина, от ул. Заводской до ул. М. Горького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Ступниковой Е.С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по ул. Калинина, от ул. Заводской до ул. М.Горького, с целью установления красных линий и определения возможности изменения границ земельного участка с кадастровым номером 61:46:0011203:2986 по адресу: Ростовская область, г. Батайск, ул. Калинина, 95 / 241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1 -  проект межевания территории, основная часть, согласно                      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1-08-10T06:01:00Z</dcterms:modified>
  <cp:revision>68</cp:revision>
  <dc:subject/>
  <dc:title>  </dc:title>
</cp:coreProperties>
</file>