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6.08.2021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1655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екта внесения изменений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л. Луначарского и ул. Заводской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Ступниковой Е.С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общественных обсуждений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внесения изменений в проект межевания территории по ул. Луначарского (в границах от                     ул. Заводской до пер. Газетный) и ул. Заводской (в границах от                               ул. Луначарского до ул. Калинина), утвержденный постановлением Администрации города Батайска от 25.03.2020 № 532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1 - проект внесения изменений в проект межевания территории, основная часть, согласно приложению 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356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1995-11-21T17:41:00Z</cp:lastPrinted>
  <dcterms:modified xsi:type="dcterms:W3CDTF">2021-08-10T06:00:00Z</dcterms:modified>
  <cp:revision>69</cp:revision>
  <dc:subject/>
  <dc:title>  </dc:title>
</cp:coreProperties>
</file>