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24.12.2020__ № _617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в районе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Промышленной, 21Ж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Сапач Владимира Александ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501, в районе земельного участка с кадастровым номером 61:46:0012501:399 по адресу: Российская Федерация, Ростовская область, г. Батайск, ул. Промышленная, 21Ж, в 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 -  проект межевания территории, основная часть, согласно приложению № 1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 настоящее  постановление  в 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0-12-30T06:08:00Z</dcterms:modified>
  <cp:revision>72</cp:revision>
  <dc:subject/>
  <dc:title>  </dc:title>
</cp:coreProperties>
</file>