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24.12.2020__ № _618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оекта внесения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проект межевания территории в кадастров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ртале 61:46:0010601 по пер. Западному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л. Ленинградской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ринимая во внимание заявление Джангриян Виктории Ивановны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общественных обсуждений,  руководствуясь  Уставом муниципального образования «Город Батайск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сновную часть выполнения по проекту внесения изменений в проект межевания территории в кадастровом квартале 61:46:0010601 по пер. Западному и  ул. Ленинградской, на отрезке от                   ул. Рыбной до ул. 1-ой Пятилетки, утвержденный постановлением Администрации города Батайска от 11.02.2020 № 226 "Об утверждении проекта межевания территории в кадастровом квартале 61:46:0010601 по                     пер. Западному и ул. Ленинградской", в  составе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Том 1 -  проект межевания территории, основная часть, согласно приложению (находится на хранении в Управлении по архитектуре и градостроительству города Батайс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 настоящее  постановление  в  официальном  печатном 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 главы  Администрации  города  Батайска  по  территориальному                                                                                                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>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 комиссии  по землепользованию и застройке 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356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орода Батайска                                                                              Г.В. Павлятенко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</cp:lastModifiedBy>
  <cp:lastPrinted>1995-11-21T17:41:00Z</cp:lastPrinted>
  <dcterms:modified xsi:type="dcterms:W3CDTF">2020-12-30T05:32:00Z</dcterms:modified>
  <cp:revision>79</cp:revision>
  <dc:subject/>
  <dc:title>  </dc:title>
</cp:coreProperties>
</file>