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30"/>
          <w:sz w:val="26"/>
          <w:szCs w:val="26"/>
        </w:rPr>
      </w:pPr>
      <w:r>
        <w:rPr/>
        <w:drawing>
          <wp:inline distT="0" distB="0" distL="0" distR="0">
            <wp:extent cx="53530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02" t="-887" r="-1502" b="-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_24.12.20___ № _615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тай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клонении проекта внесения измене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 проект планировки и проект меже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и в южной части застройки (ПЧЛ)</w:t>
      </w:r>
    </w:p>
    <w:p>
      <w:pPr>
        <w:pStyle w:val="Normal"/>
        <w:ind w:right="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В соответствии с градостроительным кодексом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27.08.2009 № 358  (с изменениями и дополнениями), 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общественных обсуждений,  руководствуясь  Уставом муниципального образования «Город Батайск»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Администрация города Батайска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tabs>
          <w:tab w:val="clear" w:pos="720"/>
          <w:tab w:val="left" w:pos="457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Отклонить проект внесения изменений в проект планировки и проект межевания территории земельного участка, расположенного в южной части застройки (ПЧЛ), утвержденный постановлением Администрации города Батайска от 14.07.2016 № 1337 "Об утверждении проекта внесения изменений в проект планировки и проект межевания территории земельного участка по адресу: г. Батайск, южная часть района застройки (ПЧЛ)", постановлением Администрации города Батайска от 23.05.2012 № 1385 "Об утверждении проекта внесения изменений в проект планировки и проект межевания территории в южной части района застройки (ПЧЛ)" и постановлением Администрации города Батайска от 03.02.2011 № 91 "Об утверждении проектов планировок и проектов межеваний территорий для комплексного освоения в целях жилищного строительства", и направить его на доработ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 настоящее  постановление  в  официальном  печатном  издании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Контроль за исполнением настоящего постановления возложить на заместителя  главы  Администрации  города  Батайска  по  территориальному                                                                                                 </w:t>
      </w:r>
    </w:p>
    <w:p>
      <w:pPr>
        <w:pStyle w:val="Normal"/>
        <w:ind w:left="15" w:firstLine="15"/>
        <w:jc w:val="both"/>
        <w:rPr/>
      </w:pPr>
      <w:r>
        <w:rPr>
          <w:sz w:val="28"/>
          <w:szCs w:val="28"/>
        </w:rPr>
        <w:t>развитию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роительству, председателя  комиссии  по землепользованию и застройке  муниципального образования "Город Батайск"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 Горелкина В.В. </w:t>
      </w:r>
    </w:p>
    <w:p>
      <w:pPr>
        <w:pStyle w:val="Normal"/>
        <w:tabs>
          <w:tab w:val="clear" w:pos="720"/>
          <w:tab w:val="left" w:pos="435" w:leader="none"/>
          <w:tab w:val="left" w:pos="436" w:leader="none"/>
          <w:tab w:val="left" w:pos="9390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5" w:leader="none"/>
          <w:tab w:val="left" w:pos="436" w:leader="none"/>
          <w:tab w:val="left" w:pos="9390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20"/>
          <w:tab w:val="left" w:pos="9356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  <w:t xml:space="preserve">города Батайска                                                                                  Г.В. Павлятенко 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ству города Батайск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8Num3z0">
    <w:name w:val="WW8Num3z0"/>
    <w:qFormat/>
    <w:rPr>
      <w:sz w:val="28"/>
    </w:rPr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Нижний колонтитул Знак"/>
    <w:basedOn w:val="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Верхний колонтитул Знак"/>
    <w:basedOn w:val="Style11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ОЕМ Пользователь</dc:creator>
  <dc:description/>
  <cp:keywords/>
  <dc:language>en-US</dc:language>
  <cp:lastModifiedBy>User</cp:lastModifiedBy>
  <cp:lastPrinted>2020-12-16T08:41:00Z</cp:lastPrinted>
  <dcterms:modified xsi:type="dcterms:W3CDTF">2020-12-30T06:09:00Z</dcterms:modified>
  <cp:revision>73</cp:revision>
  <dc:subject/>
  <dc:title>  </dc:title>
</cp:coreProperties>
</file>