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 сен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0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Октябрьской, 131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сентября 2022 года, время: 19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9.2022 по 07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9.2022 по 07.10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05 часов до 19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9-20T10:02:00Z</dcterms:modified>
  <cp:revision>161</cp:revision>
  <dc:subject/>
  <dc:title>Решение Шахтинской городской Думы Ростовской области</dc:title>
</cp:coreProperties>
</file>