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1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2-я Речная, 35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2-я Речная, 35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ул. 2-я Речная, 35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асоян Ф.Р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003:905 площадью 300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ул. 2-я Речная, 35А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за границами земельного участка на муниципальной территории в количестве 5 машино-мест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04:00Z</dcterms:modified>
  <cp:revision>412</cp:revision>
  <dc:subject/>
  <dc:title>  </dc:title>
</cp:coreProperties>
</file>