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12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Грузинской, 18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Грузинской, 18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ул. Грузинской, 183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роненко С.А., Старых Д.А., Волкова Р.А., Демененко Ж.Е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308:3175 площадью 1146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"Город Батайск", город Батайск, улица Грузинская, земельный участок 183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6 машино-мест в границах земельного участка и 7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1:00Z</dcterms:modified>
  <cp:revision>418</cp:revision>
  <dc:subject/>
  <dc:title>  </dc:title>
</cp:coreProperties>
</file>