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 сен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0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26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сентябр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9.2022 по 07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9.2022 по 07.10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7.09.2022 по 07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9-20T09:54:00Z</dcterms:modified>
  <cp:revision>155</cp:revision>
  <dc:subject/>
  <dc:title>Решение Шахтинской городской Думы Ростовской области</dc:title>
</cp:coreProperties>
</file>