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73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Гастелло, 1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Гастелло, 1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Гастелло, 14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Зайкина Д.Ю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 кадастровым номером 61:46:0012001:3646 площадью 1035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ородской округ "Город Батайск", город Батайск, улица Гастелло, земельный участок 14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1 машино - места на земельном участке и 13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06T09:26:00Z</dcterms:modified>
  <cp:revision>453</cp:revision>
  <dc:subject/>
  <dc:title>  </dc:title>
</cp:coreProperties>
</file>