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66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. Цеткин, 6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. Цеткин, 6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К. Цеткин, 6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олмачева Г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2101:1235 площадью 712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ород Батайск, улица К. Цеткин, земельный участок 61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4 машино - мест на земельном участке и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3:00Z</dcterms:modified>
  <cp:revision>436</cp:revision>
  <dc:subject/>
  <dc:title>  </dc:title>
</cp:coreProperties>
</file>