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8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омарова, 118, ул. Комарова, 120 и                                         ул. Авиационной, 30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9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6.2022 по 08.07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6.2022 по 08.07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5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6.2022 по 08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27.06.2022 по 08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17T08:17:00Z</dcterms:modified>
  <cp:revision>176</cp:revision>
  <dc:subject/>
  <dc:title>Решение Шахтинской городской Думы Ростовской области</dc:title>
</cp:coreProperties>
</file>