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 июн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7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Грузинской, 189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июня 2022 года, время: 19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4.06.2022 по 28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4.06.2022 по 28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05 часов до 19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6-06T14:27:00Z</dcterms:modified>
  <cp:revision>155</cp:revision>
  <dc:subject/>
  <dc:title>Решение Шахтинской городской Думы Ростовской области</dc:title>
</cp:coreProperties>
</file>