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06_" июня 2022                                     № _</w:t>
      </w:r>
      <w:r>
        <w:rPr>
          <w:sz w:val="24"/>
          <w:szCs w:val="24"/>
          <w:u w:val="single"/>
        </w:rPr>
        <w:t>76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а по ул. Грузинской, 18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Грузинской, 18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9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Грузинской, 18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Антоненко А.В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для земельного участка с кадастровым номером 61:46:0010307:5339 площадью 619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. Батайск,                       ул. Грузинская, 189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06T09:27:00Z</dcterms:modified>
  <cp:revision>473</cp:revision>
  <dc:subject/>
  <dc:title>  </dc:title>
</cp:coreProperties>
</file>