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9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Энгельса, 12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Энгельса, 128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Энгельса, 128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Григоренко Л.Ю., Григоренко Ю.М., Григоренко С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1302:99 площадью 577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Энгельса, 128, </w:t>
      </w:r>
      <w:r>
        <w:rPr>
          <w:sz w:val="24"/>
          <w:szCs w:val="24"/>
        </w:rPr>
        <w:t>в территориальной зоне Д.2 "Зона общественно-делового и коммерческого назначения с включением жилой застройк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1 машино-места на земельном участке и 4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6-03T12:51:00Z</cp:lastPrinted>
  <dcterms:modified xsi:type="dcterms:W3CDTF">2022-06-06T09:28:00Z</dcterms:modified>
  <cp:revision>472</cp:revision>
  <dc:subject/>
  <dc:title>  </dc:title>
</cp:coreProperties>
</file>