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75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Авиационной, 6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Авиационной, 63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Авиационной, 63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Горбачева В.Ю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кадастровым номером 61:46:0011803:2582 площадью 953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ской округ "Город Батайск", город Батайск, улица Авиационная, земельный участок 63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6 машино-мест на земельном участке и 8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6T09:26:00Z</dcterms:modified>
  <cp:revision>463</cp:revision>
  <dc:subject/>
  <dc:title>  </dc:title>
</cp:coreProperties>
</file>