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6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Урицкого, 65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3 июня 2021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7.05.2021 по 10.06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7.05.2021 по 10.06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5.2021 по 10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5.2021 по 10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5-19T14:28:00Z</dcterms:modified>
  <cp:revision>114</cp:revision>
  <dc:subject/>
  <dc:title>Решение Шахтинской городской Думы Ростовской области</dc:title>
</cp:coreProperties>
</file>