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>сити-формата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4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15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оммунистическая на расстоянии 3,0 м севернее и 5,0 м западнее от северо-западного угла нежилого здания № 195 а по                    ул. Коммунистической и на расстоянии 5,0 м бордюрного камн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8  – двухсторонний рекламный сити-формат с автоматической механической сменой информа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48:53Z</dcterms:modified>
  <cp:revision>178</cp:revision>
  <dc:subject/>
  <dc:title>Информационное сообщение</dc:title>
</cp:coreProperties>
</file>