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3 » февраля 2024 года  № 43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5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3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  М-4 «Дон»  к  г. Ростову-на-Дону (Западный подъезд) на км 7+040 м и на расстоянии не менее 20,0 м до стойки силового барьерного ограждения  автомобильной  дороги    справа по 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2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8 » марта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8 » марта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7 » февра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26 » марта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7 »  марта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2-15T07:30:51Z</dcterms:modified>
  <cp:revision>175</cp:revision>
  <dc:subject/>
  <dc:title>Информационное сообщение</dc:title>
</cp:coreProperties>
</file>