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февраля 2024 года  № 44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мобильная дорога "Северный подъезд к г. Батайску" на км 1+920 м и на расстоянии не менее 10,0 м до стойки силового барьерного ограждения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мар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мар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7 » февра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26 » мар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7 »  мар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2-15T07:41:25Z</dcterms:modified>
  <cp:revision>176</cp:revision>
  <dc:subject/>
  <dc:title>Информационное сообщение</dc:title>
</cp:coreProperties>
</file>