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декабря 2023 года  № 350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Энгельса на расстоянии   5,5 м западнее и 4,0 м южнее от северо-западного угла двухэтажного нежилого здания № 40 по ул. Рабочей и на расстоянии 2,5 м от бордюрного камня автомобильной дороги по ул. Энгельса справа по ходу движе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5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5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5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5» дека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8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2:00Z</cp:lastPrinted>
  <dcterms:modified xsi:type="dcterms:W3CDTF">2023-12-14T12:42:48Z</dcterms:modified>
  <cp:revision>166</cp:revision>
  <dc:subject/>
  <dc:title>Информационное сообщение</dc:title>
</cp:coreProperties>
</file>