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Октябрьск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08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Октябрьской, 12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Октябрьской, 129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прашиваемый вид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; деловое управление; бытовое обслуживание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Октябрьской, 129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7-01T09:42:00Z</dcterms:modified>
  <cp:revision>152</cp:revision>
  <dc:subject/>
  <dc:title/>
</cp:coreProperties>
</file>