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Ключевая, 1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2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лючевая, 12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поступи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ложе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3402"/>
        <w:gridCol w:w="4111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ьменко Василий Николаевич – начальник Управления по архитектуре и градостроительству города Батайска – главный архитектор, член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проектировании объекта правообладателю предусмотреть благоустройство прилегающей территори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представленную документацию,  руководствуясь   Правилами землепользования и застройки муниципального образования "Город Батайск", комиссией одобрен проект постановления "О предоставлении разрешения на условно разрешенный вид использования земельного участка по ул. Ключевая, 12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"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лючевая, 12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2-07-05T15:10:00Z</cp:lastPrinted>
  <dcterms:modified xsi:type="dcterms:W3CDTF">2022-07-07T06:54:00Z</dcterms:modified>
  <cp:revision>331</cp:revision>
  <dc:subject/>
  <dc:title/>
</cp:coreProperties>
</file>