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айдаш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8:4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айдаш, 1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552"/>
        <w:gridCol w:w="4393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представленную документацию,  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Гайдаш, 12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 - мест на земельном участке и 1 машино-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Гайдаш, 12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5T13:21:00Z</dcterms:modified>
  <cp:revision>234</cp:revision>
  <dc:subject/>
  <dc:title/>
</cp:coreProperties>
</file>