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Грузинск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Грузинской, 18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260"/>
        <w:gridCol w:w="4394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асилий Николаевич – начальник Управления по архитектуре и градостроительству города Батайска –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роектировании объекта правообладателю рассмотреть возможность устройства парковочных мест не только по                          ул. Грузинской, но и по                    ул. Цимлянской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замечания и предложения, представленную документацию,  комиссия рекомендует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ектировании объекта правообладателю организовать парковочные места по                            ул. Цимлянской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 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   ул. Грузинской, 18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 машино-мест на земельном участке и 8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Грузинской, 18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7T06:30:00Z</dcterms:modified>
  <cp:revision>327</cp:revision>
  <dc:subject/>
  <dc:title/>
</cp:coreProperties>
</file>