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л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Ракитовая, 1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объекта капитального строительства по ул. Ракитовой, 12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7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объекта капитального строительства по ул. Ракитовой, 12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блокированной застройки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объекта капитального строительства по ул. Ракитовой, 12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7-01T08:15:00Z</dcterms:modified>
  <cp:revision>127</cp:revision>
  <dc:subject/>
  <dc:title/>
</cp:coreProperties>
</file>