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. Цеткин, 6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. Цеткин, 6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. Цеткин, 61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на вид разрешенного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деловое управление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ение к основному виду разрешенного использования "для индивидуального жилищного строительства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. Цеткин, 6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7-01T08:42:00Z</dcterms:modified>
  <cp:revision>139</cp:revision>
  <dc:subject/>
  <dc:title/>
</cp:coreProperties>
</file>