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Авиационна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0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Авиационной, 6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976"/>
        <w:gridCol w:w="2127"/>
        <w:gridCol w:w="4677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ло В.М., Женило О.Е., Женило М.В., проживающие по ул. Левченко, 114, оставили замечания в устной форме в ходе проведения публичных слушаний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 согласны на сокращение отступа при постройке, отступ от меже должен быть 3 метра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 плане нет указания по расположению ливневой канализации, бытовой канализации и мусорных контейнеров, разная площадь застройки (625 и 570 кв.м), нет данных о котле, трансформаторе, скате крыши, системы снегоудержания и установке систем охлаждения (на какой стене кондиционеры). Ранее оговаривались зеленые насаждения между уличной парковкой на улице Левченко. Какие зеленые ограждения указаны по меже улицы Левченко ?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рогу при сносе домов разбили (хотя ранее силами жителей отсыпана и отгрейдирована), в связи с чем категорически против отсыпки дороги щебнем (как указано на плане), в связи с тем, что планируется зона разгрузки и парковки (т.е. дорога дальше будет разбиваться). В настоящее время самая большая яма забросана отходами кирпичей, неоднократно звонили по поводу снятия забора ограждения, так и остался разбит уличный фонарь и утварь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тегорически против въезда для разгрузочных и парковочных работ близ дома Левченко, 114 (должно быть бетонное ограждение без прохода и проезда, калитка с ключом), должно быть озеленение между нами чтобы машины не разворачивались возле нашего земельного участка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замечания и представленную документацию,  комиссия сообщает 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соответствии с Правилами землепользования и застройки муниципального  образования «Город Батайс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ые отступы в целях определения мест допустимого размещения зданий, строений, сооружений для объектов капитального строительства с видом разрешенного использования «магазины, амбулаторно-поликлиническое обслуживание» - не установлены. Размещение объектов на смежном земельном участке определяется в процессе проектирования, с учетом  пожарной безопасности и соблюдения инсоляции для жилых комнат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расположении ливневой канализации, бытовой канализации, мусорных контейнеров, площадь застройки, а также информация о котле, трансформаторе, скате крыши, системы снегоудержания, установке систем охлаждения, видах озеленения, уточняется в процессе подготовки проектной документации.  Правообладателю земельного участка по ул. Авиационной, 63 необходимо запросить технические условия от резурсоснабжающих организаций. С целью организации водоотведения запросить технические условия в УЖКХ города Батайска. Мусорные  контейнеры устанавливаются с соблюдением санитарно-эпидемиологических правил и норм, в случае размещения контейнеров на муниципальной территории необходимо согласовать схему размещения с УЖКХ города Батайска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рожная деятельность в отношении автомобильных дорог местного значения в границах города Батайска, а также осуществление муниципального контроля за сохранностью автомобильных дорог относится к функциям УЖКХ города Батайска. В случае выявления подтвержденных нарушений, ответственное лицо должно быть привлечено к административной ответственности.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олучения разрешения на строительство, правообладателю земельного участка необходимо выполнить организацию строительства в соответствии с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 48.13330.2019, согласно которого строительная площадка должна быть огорожена и освещена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. В соответствии с п. 2 ст. 51 Правил землепользования и застройки муниципального образования «Город Батайск» (далее – Правила)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раждения, проходящие по общей границе двух земельных участков, устраиваются на основании взаимной договорённости между правообладателями таких участков, которая может быть оформлена договором в соответствии с требованиями гражданского законодательства.  Правообладателям смежных земельных участков по ул. Авиационной, 63,                     ул. Левченко, 114, рекомендуется выполнить ограждение в соответствии с требованиями ст. 51 Правил. Размеще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лементов благоустройства территории, в том числе малые архитектурные формы, на муниципальной территории без предоставления</w:t>
            </w:r>
            <w:r>
              <w:rPr>
                <w:rFonts w:cs="PT Serif" w:ascii="PT Serif" w:hAnsi="PT Serif"/>
                <w:b/>
                <w:bCs/>
                <w:color w:val="22272F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емельных участков и установления сервитутов, должно быть оформлено в установленном законом порядке, по обращению заинтересованных лиц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зеленение территории должно быть отражено в проектной документации в части благоустройства территории. Правообладателю земельного участка по ул. Авиационной, 63, рекомендовано при благоустройстве территории предусмотреть озеленение со стороны земельного участка по ул. Левченко, 114.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Правилами землепользования и застройки муниципального образования "Город Батайск", комиссией одобрен проект постановления "О предоставлении разрешения на условно разрешенный вид использования земельного участка по                ул. Авиационной, 63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; амбулаторно-поликлиническое обслуживание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Авиационной, 63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7-05T15:10:00Z</cp:lastPrinted>
  <dcterms:modified xsi:type="dcterms:W3CDTF">2022-07-06T14:43:00Z</dcterms:modified>
  <cp:revision>296</cp:revision>
  <dc:subject/>
  <dc:title/>
</cp:coreProperties>
</file>