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" апреля 2022 г.                                  №_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 меже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земельного участка по ул. Ключевая, 10-б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1.04.2022 № 51.01/24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земельного участка по адресу: г. Батайск,               ул. Ключевая, 10-б, утвержденных постановлением Администрации  города  Батайска от 19.10.2015 № 1987 "Об утверждении проекта планировки и проекта межевания территории земельного участка по адресу: г. Батайск, ул. Ключевая, 10-б", постановлением Администрации города Батайска от 08.10.2019 № 1725 "Об утверждении проекта о внесении изменения в проект планировки и проект межевания территории земельного участка по ул. Ключевая, 10-б", постановлением Администрации города Батайска от 03.02.2022 № 199 "Об утверждении проекта о внесении изменения в проект планировки и проект межевания территории по ул. Ключевая, 10-б"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5.04.2022 по 11.05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4.2022 по 11.05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5.04.2022 по 11.05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4-14T05:46:00Z</dcterms:modified>
  <cp:revision>289</cp:revision>
  <dc:subject/>
  <dc:title>  </dc:title>
</cp:coreProperties>
</file>