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_" апреля 2022 г.                                  №_</w:t>
      </w:r>
      <w:r>
        <w:rPr>
          <w:sz w:val="24"/>
          <w:szCs w:val="24"/>
          <w:u w:val="single"/>
        </w:rPr>
        <w:t>33</w:t>
      </w:r>
      <w:r>
        <w:rPr>
          <w:sz w:val="24"/>
          <w:szCs w:val="24"/>
        </w:rPr>
        <w:t>_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линейного объекта: реконструкция автомобильно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дороги по проспекту Дружбы народов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1.04.2022 № 51.01/24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по объекту: "Реконструкция автомобильной дороги по проспекту Дружбы народов с устройством подъезда к кладбищу в г. Батайск, Ростовской области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5.04.2022 по 11.05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5.04.2022 по 11.05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5.04.2022 по 11.05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4-14T05:35:00Z</dcterms:modified>
  <cp:revision>282</cp:revision>
  <dc:subject/>
  <dc:title>  </dc:title>
</cp:coreProperties>
</file>