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» августа 2023 г.                                  №  _</w:t>
      </w:r>
      <w:r>
        <w:rPr>
          <w:sz w:val="24"/>
          <w:szCs w:val="24"/>
          <w:u w:val="single"/>
        </w:rPr>
        <w:t>78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у планировки и проекту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йоне ул. Производственной, шоссе Восточного, ул. Шмидт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6.08.2023 № 51.01/62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и проекту межевания территории протяженностью 5500 метров в районе ул. Производственной, шоссе Восточного, ул. Шмидта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5.08.2023 по 05.09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5.08.2023 по 05.09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5.08.2023 по 05.09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8-17T08:18:00Z</dcterms:modified>
  <cp:revision>392</cp:revision>
  <dc:subject/>
  <dc:title>  </dc:title>
</cp:coreProperties>
</file>