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4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1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5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Заводская  на расстоянии  3,0 м севернее и 2,0 м восточнее от северо-восточного угла жилого дома № 45 по ул. Заводской и на расстоянии 6,0 м от кромки проезжей части автомобильной дороги слева по ходу движе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9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43:55Z</dcterms:modified>
  <cp:revision>149</cp:revision>
  <dc:subject/>
  <dc:title>Информационное сообщение</dc:title>
</cp:coreProperties>
</file>