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3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0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4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Заводская на расстоянии   5,0 м севернее и 0,5 м восточнее от северо-восточного угла жилого дома № 139 по   ул. Заводской и на расстоянии 3,5 м от кромки проезжей части автомобильной дороги слева по ходу движения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2:57:31Z</dcterms:modified>
  <cp:revision>148</cp:revision>
  <dc:subject/>
  <dc:title>Информационное сообщение</dc:title>
</cp:coreProperties>
</file>