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3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5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подъездная дорога от автомобильной дороги М-4 «Дон»  к          г. Ростову-на-Дону  (Западный подъезд)  на км 8+040 м и на расстоянии не менее      20,0 м до стойки силового барьерного ограждения  автомобильной  дороги    справа по  ходу километраж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26:56Z</dcterms:modified>
  <cp:revision>149</cp:revision>
  <dc:subject/>
  <dc:title>Информационное сообщение</dc:title>
</cp:coreProperties>
</file>