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4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50"/>
        <w:gridCol w:w="1065"/>
        <w:gridCol w:w="1365"/>
        <w:gridCol w:w="1185"/>
        <w:gridCol w:w="1080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Энгельса на расстоянии   3,0 м западнее и 4,0 м севернее от юго-западного угла границы земельного участка № 353-п по ул. Энгельса и на расстоянии      1,8 м от бордюрного камня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2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54:25Z</dcterms:modified>
  <cp:revision>152</cp:revision>
  <dc:subject/>
  <dc:title>Информационное сообщение</dc:title>
</cp:coreProperties>
</file>