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 июля 2023 года  № 187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3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7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М.Горького на расстоянии 2,5 м южнее и 8,0 м западнее от северо-западного угла земельного участка с кадастровым № 61:46:0010501:313 с координатами рекламной конструкции     Х: 412414.21,Y: 2204202.83 и на расстоянии 4,2 м от бордюрного камня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33:28Z</dcterms:modified>
  <cp:revision>151</cp:revision>
  <dc:subject/>
  <dc:title>Информационное сообщение</dc:title>
</cp:coreProperties>
</file>