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>__» мая 2023 г.                                  №  _</w:t>
      </w:r>
      <w:r>
        <w:rPr>
          <w:sz w:val="24"/>
          <w:szCs w:val="24"/>
          <w:u w:val="single"/>
        </w:rPr>
        <w:t>39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межевания территории по ул. Воровского 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Шмид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1.05.2023 № 51.01/28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земельного участка с кадастровым номером 61:46:0011403:5199 по адресу: Ростовская область,                           г. Батайск, ул. Шмидта и земельного участка с кадастровым номером 61:46:0011403:5200 по адресу: Ростовская область, г. Батайск, ул. Воровского, 14Г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4.05.2023 по 07.06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4.05.2023 по 07.06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4.05.2023 по 07.06.202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5-17T05:57:00Z</dcterms:modified>
  <cp:revision>374</cp:revision>
  <dc:subject/>
  <dc:title>  </dc:title>
</cp:coreProperties>
</file>