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</w:t>
        <w:softHyphen/>
        <w:softHyphen/>
        <w:t>_</w:t>
      </w:r>
      <w:r>
        <w:rPr>
          <w:sz w:val="24"/>
          <w:szCs w:val="24"/>
          <w:u w:val="single"/>
        </w:rPr>
        <w:t>13</w:t>
      </w:r>
      <w:r>
        <w:rPr>
          <w:sz w:val="24"/>
          <w:szCs w:val="24"/>
        </w:rPr>
        <w:t>_»  октября 2023                                     № _</w:t>
      </w:r>
      <w:r>
        <w:rPr>
          <w:sz w:val="24"/>
          <w:szCs w:val="24"/>
          <w:u w:val="single"/>
        </w:rPr>
        <w:t>99</w:t>
      </w:r>
      <w:r>
        <w:rPr>
          <w:sz w:val="24"/>
          <w:szCs w:val="24"/>
        </w:rPr>
        <w:t>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лонение от предельных параметров объект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капитального строительства по ул. К. Маркса, 36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899 от  11.10.2023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«О предоставлении разрешения на отклонение от предельных параметров объекта капитального строительства по ул. К. Маркса, 36»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26.10.2023 в 18.5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23.10.2023 по 06.11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3.10.2023 по 06.11.202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и.о. заместителя главы Администрации города Батайска по территориальному развитию и строительству, заместителя председателя комиссии по землепользованию и застройке  муниципального образования   "Город Батайск" Кузьменко В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И.о. председателя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ы города Батайска                                                                                                 А.В. Муругов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 отклонение от предельных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раметров объекта капитального строительств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о ул. К. Маркса, 36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Майданенко С.Н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отклонение от предельных параметров объекта капитального строительства: нежилого здания на земельном участке с кадастровым номером 61:46:00101701:1724 площадью 536 кв.м, расположенном по адресу: Российская Федерация, </w:t>
      </w:r>
      <w:r>
        <w:rPr>
          <w:color w:val="000000"/>
          <w:sz w:val="24"/>
          <w:szCs w:val="24"/>
        </w:rPr>
        <w:t xml:space="preserve">Ростовская область, г. Батайск, ул. К. Маркса, 36, </w:t>
      </w:r>
      <w:r>
        <w:rPr>
          <w:sz w:val="24"/>
          <w:szCs w:val="24"/>
        </w:rPr>
        <w:t xml:space="preserve">в территориальной зоне Д.3 «Зона административно-делового центра», в части </w:t>
      </w:r>
      <w:r>
        <w:rPr>
          <w:rFonts w:eastAsia="Calibri"/>
          <w:sz w:val="24"/>
          <w:szCs w:val="24"/>
        </w:rPr>
        <w:t>н</w:t>
      </w:r>
      <w:r>
        <w:rPr>
          <w:sz w:val="24"/>
          <w:szCs w:val="24"/>
        </w:rPr>
        <w:t>ормативного размещения стояночных мест в количестве 5 машино - мест в границах земельного участка и 1 машино-места за границами земельного участка на муниципальной территории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«Интернет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4. Контроль за исполнением настоящего постановления возложить на и.о.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заместителя председателя  комиссии  по землепользованию и застройке  муниципального образования «Город Батайск» Кузьменко В.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тановление вноси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2-05-31T12:29:00Z</cp:lastPrinted>
  <dcterms:modified xsi:type="dcterms:W3CDTF">2023-10-16T12:09:00Z</dcterms:modified>
  <cp:revision>517</cp:revision>
  <dc:subject/>
  <dc:title>  </dc:title>
</cp:coreProperties>
</file>