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106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Речная, 7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Речная, 71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9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Речная, 7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едведева Н.Г., Аванесян Э.Э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403:5224 площадью 467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«Город Батайск», город Батайск, улица Речная, земельный участок 71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13:00Z</dcterms:modified>
  <cp:revision>530</cp:revision>
  <dc:subject/>
  <dc:title>  </dc:title>
</cp:coreProperties>
</file>