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2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сомольская, 5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сомольская, 5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Комсомольская, 5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омысова В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амбулаторно-поликлиническое обслуживание» для земельного участка с кадастровым номером 61:46:0011703:347 площадью 69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омсомольская, 57, </w:t>
      </w:r>
      <w:r>
        <w:rPr>
          <w:sz w:val="24"/>
          <w:szCs w:val="24"/>
        </w:rPr>
        <w:t>в территориальной зоне Ж.3.1 «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5:00Z</dcterms:modified>
  <cp:revision>493</cp:revision>
  <dc:subject/>
  <dc:title>  </dc:title>
</cp:coreProperties>
</file>