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Южная, 1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 51.01/899  от 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Южная, 13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Южная, 1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Назлуханян А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202:1814 площадью 2893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«Город Батайск», город Батайск, улица Южная, земельный участок 13, </w:t>
      </w:r>
      <w:r>
        <w:rPr>
          <w:sz w:val="24"/>
          <w:szCs w:val="24"/>
        </w:rPr>
        <w:t>в территориальной зоне И.1 «Зона объектов инженерной и транспортной инфраструктуры, коммунальных объектов, объектов санитарной очистк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2:00Z</dcterms:modified>
  <cp:revision>526</cp:revision>
  <dc:subject/>
  <dc:title>  </dc:title>
</cp:coreProperties>
</file>