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104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Ленинградская, 45 / 1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Ленинградская / ул. Киевская, 45 / 19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9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Ленинградская / ул. Киевская, 45 / 1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олчанова С.А., Михайлова Ю.В., Скибенко А.Н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002:200 площадью 465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Ленинградская / ул. Киевская, 45 / 19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12:00Z</dcterms:modified>
  <cp:revision>524</cp:revision>
  <dc:subject/>
  <dc:title>  </dc:title>
</cp:coreProperties>
</file>