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 окт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3 № 10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условно разрешенный вид использования земельного участка по ул. Ленинградская / ул. Киевская, 45 / 19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z w:val="24"/>
          <w:szCs w:val="24"/>
          <w:u w:val="single"/>
        </w:rPr>
        <w:t>26 октября 202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да, время: 19:1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23.10.2023 по 06.11.2023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3.10.2023 по 06.11.2023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15 часов до 19.2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3.10.2023 по 06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3.10.2023 по 06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3-10-16T12:15:00Z</dcterms:modified>
  <cp:revision>180</cp:revision>
  <dc:subject/>
  <dc:title>Решение Шахтинской городской Думы Ростовской области</dc:title>
</cp:coreProperties>
</file>