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96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Ставропольская, 71 / 236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Ставропольская, 71 / ул. Молдавская, 236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Ставропольская, 71 / ул. Молдавская, 236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Рябенко В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0303:2243 площадью 778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. Батайск, ул. Ставропольская, 71 / ул. Молдавская, 236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08:00Z</dcterms:modified>
  <cp:revision>537</cp:revision>
  <dc:subject/>
  <dc:title>  </dc:title>
</cp:coreProperties>
</file>