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1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Ленинградская, 12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Ленинградская, 123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Ленинградкая, 12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Озеркова Н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деловое управление» для земельного участка с кадастровым номером 61:46:0010906:29 площадью 1263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Батайск, ул. Ленинградская, 123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1:00Z</dcterms:modified>
  <cp:revision>494</cp:revision>
  <dc:subject/>
  <dc:title>  </dc:title>
</cp:coreProperties>
</file>