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 ок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 10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М. Горького, 738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>26 октября 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9:0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3.10.2023 по 06.11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3.10.2023 по 06.11.2023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00 часов до 19.0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3.10.2023 по 06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3.10.2023 по 06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10-16T12:17:00Z</dcterms:modified>
  <cp:revision>177</cp:revision>
  <dc:subject/>
  <dc:title>Решение Шахтинской городской Думы Ростовской области</dc:title>
</cp:coreProperties>
</file>