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95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Энгельса, 8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от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Энгельса, 82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8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Энгельса, 82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Барсегова В.В., Барсеговой А.В., Барсегова А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0905:8 площадью 635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Энгельса, 82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08:00Z</dcterms:modified>
  <cp:revision>533</cp:revision>
  <dc:subject/>
  <dc:title>  </dc:title>
</cp:coreProperties>
</file>