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10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олокова, 4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 51.01/899 от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Молокова, 4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9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Молокова, 4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Исмаиловой Г.Э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401:533 площадью 562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                       улица Молокова, земельный участок 45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12:00Z</dcterms:modified>
  <cp:revision>522</cp:revision>
  <dc:subject/>
  <dc:title>  </dc:title>
</cp:coreProperties>
</file>