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 Горького, 8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М. Горького, 8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М. Горького, 8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утилина В.В., Путилина А.В., Суховой О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обеспечение занятий спортом в помещении; амбулаторно-поликлиническое обслуживание» в дополнение к основному виду разрешенного использования «магазины» для земельного участка с кадастровым номером 61:46:0011302:413 площадью 2574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М. Горького, 84, </w:t>
      </w:r>
      <w:r>
        <w:rPr>
          <w:sz w:val="24"/>
          <w:szCs w:val="24"/>
        </w:rPr>
        <w:t>в территориальной зоне Д.2 «Зона общественно-делового и коммерческого назначения с включением жилой застройк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9:00Z</dcterms:modified>
  <cp:revision>505</cp:revision>
  <dc:subject/>
  <dc:title>  </dc:title>
</cp:coreProperties>
</file>