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9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Луначарского, 180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>26 октября 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8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3.10.2023 по 06.11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3.10.2023 по 06.11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05 часов до 18.1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3.10.2023 по 06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10-16T12:53:00Z</dcterms:modified>
  <cp:revision>163</cp:revision>
  <dc:subject/>
  <dc:title>Решение Шахтинской городской Думы Ростовской области</dc:title>
</cp:coreProperties>
</file>