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 июл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1 №70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Залесье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схема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9 июля 2021 года, время: 18:0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26.07.2021 по 04.08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6.07.2021 по 04.08.2021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05 часов до 18.1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26.07.2021 по 04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26.07.2021 по 04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07-15T14:44:00Z</dcterms:modified>
  <cp:revision>117</cp:revision>
  <dc:subject/>
  <dc:title>Решение Шахтинской городской Думы Ростовской области</dc:title>
</cp:coreProperties>
</file>