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 июл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8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М.Горького, 257 / 1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9 июля 2021 года, время: 19:2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6.07.2021 по 04.08.2021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25 часов до 19.3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7-16T07:09:00Z</dcterms:modified>
  <cp:revision>137</cp:revision>
  <dc:subject/>
  <dc:title>Решение Шахтинской городской Думы Ростовской области</dc:title>
</cp:coreProperties>
</file>