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7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Урицкого, 56 / ул. Ленина, 29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градостроительное обоснова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июля 2021 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07.2021 по 04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6T06:21:00Z</dcterms:modified>
  <cp:revision>130</cp:revision>
  <dc:subject/>
  <dc:title>Решение Шахтинской городской Думы Ростовской области</dc:title>
</cp:coreProperties>
</file>