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5 июл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1 №73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земельного участка по ул. Коммунистической, 184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 постановления Администрации города Батайска, градостроительное обоснова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9 июля 2021 года, время: 18:25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 документацией по подготовке и  проведению  публичных  слушаний  можно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с </w:t>
      </w:r>
      <w:r>
        <w:rPr>
          <w:rFonts w:cs="Times New Roman" w:ascii="Times New Roman" w:hAnsi="Times New Roman"/>
          <w:sz w:val="24"/>
          <w:szCs w:val="24"/>
          <w:u w:val="single"/>
        </w:rPr>
        <w:t>26.07.2021 по 04.08.2021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26.07.2021 по 04.08.2021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8.25 часов до 18.35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>26.07.2021 по 04.08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>26.07.2021 по 04.08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</cp:lastModifiedBy>
  <cp:lastPrinted>2018-12-13T16:21:00Z</cp:lastPrinted>
  <dcterms:modified xsi:type="dcterms:W3CDTF">2021-07-15T14:57:00Z</dcterms:modified>
  <cp:revision>126</cp:revision>
  <dc:subject/>
  <dc:title>Решение Шахтинской городской Думы Ростовской области</dc:title>
</cp:coreProperties>
</file>