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«_07__» сентября 2023 г.                                  №  _85_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общественных обсуждений по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у планировки и проекту межевания территории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в районе ул. Калинина, ул. Гайдаш, ул. Комсомольская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 06.09.2023 № 51.01/705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по проекту планировки и проекту межевания территории протяженностью 2545 метров в районе ул. Калинина, ул. Гайдаш,                                 ул. Комсомольская, на официальном сайте Администрации города Батайска в сети «Интернет»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деятельность - градостроительство - общественные обсуждения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ремя размещения проекта - с 22.09.2023 по 04.10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22.09.2023 по 04.10.2023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 </w:t>
      </w:r>
      <w:r>
        <w:rPr>
          <w:spacing w:val="2"/>
          <w:sz w:val="24"/>
          <w:szCs w:val="24"/>
          <w:lang w:eastAsia="ru-RU"/>
        </w:rPr>
        <w:t>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>22.09.2023 по 04.10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19-12-17T16:31:00Z</cp:lastPrinted>
  <dcterms:modified xsi:type="dcterms:W3CDTF">2023-09-07T08:28:00Z</dcterms:modified>
  <cp:revision>398</cp:revision>
  <dc:subject/>
  <dc:title>  </dc:title>
</cp:coreProperties>
</file>