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» сентября 2023 г.                                  №  _</w:t>
      </w:r>
      <w:r>
        <w:rPr>
          <w:sz w:val="24"/>
          <w:szCs w:val="24"/>
          <w:u w:val="single"/>
        </w:rPr>
        <w:t>84</w:t>
      </w:r>
      <w:r>
        <w:rPr>
          <w:sz w:val="24"/>
          <w:szCs w:val="24"/>
        </w:rPr>
        <w:t>_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ул. Калинина, ул. Станиславского, ул. Рыбной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Южной, ул. К. Либкнехта, ул. Р. Люксембур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9.2023 № 51.01/70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4055 метров в районе ул. Калинина, ул. Станиславского,                    ул. Рыбной, ул. Южной, ул. К. Либкнехта, ул. Р. Люксембург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2.09.2023 по 04.10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9.2023 по 04.10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2.09.2023 по 04.10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9-07T08:29:00Z</dcterms:modified>
  <cp:revision>398</cp:revision>
  <dc:subject/>
  <dc:title>  </dc:title>
</cp:coreProperties>
</file>