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07</w:t>
      </w:r>
      <w:r>
        <w:rPr>
          <w:sz w:val="24"/>
          <w:szCs w:val="24"/>
        </w:rPr>
        <w:t>_» сентября 2023 г.                                  №  _</w:t>
      </w:r>
      <w:r>
        <w:rPr>
          <w:sz w:val="24"/>
          <w:szCs w:val="24"/>
          <w:u w:val="single"/>
        </w:rPr>
        <w:t>83</w:t>
      </w:r>
      <w:r>
        <w:rPr>
          <w:sz w:val="24"/>
          <w:szCs w:val="24"/>
        </w:rPr>
        <w:t>_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у планировки и проекту межевания территории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в районе пер. Берегового, ул. Ленинградской,    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ул. 1-й Пятилетки,  ул. М.Горького, пер. Дачного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06.09.2023 № 51.01/70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планировки и проекту межевания территории протяженностью 4980 метров в районе пер. Берегового, ул. Ленинградской,                 ул. 1-й Пятилетки,  ул. М.Горького, пер. Дачного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22.09.2023 по 04.10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2.09.2023 по 04.10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2.09.2023 по 04.10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9-07T08:29:00Z</dcterms:modified>
  <cp:revision>397</cp:revision>
  <dc:subject/>
  <dc:title>  </dc:title>
</cp:coreProperties>
</file>