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                                                              № _</w:t>
      </w:r>
      <w:r>
        <w:rPr>
          <w:u w:val="single"/>
        </w:rPr>
        <w:t>1133</w:t>
      </w:r>
      <w:r>
        <w:rPr/>
        <w:t>_ 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О  предоставлении разрешения на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земельного участка по адресу: г. Батайск,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Авиационная, 30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Фисенко Анны Георги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оставить  разрешение  на  условно  разрешенный  вид  использования "продовольственные магазины; непродовольственные магазины" для земельного участка с кадастровым номером 61:46:0011802:2838 площадью 2763 кв.м, расположенного по адресу: Российская Федерация, Ростовская область, г. Батайск, ул. Авиационная, 30, в территориальной зоне Ж.2. "Зона застройки малоэтажными жилыми домами в 1-3 этажа"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Фисенко Анне Георгиевне  необходимо  обратиться  в  Федеральную  службу государственной 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3-20T10:11:00Z</cp:lastPrinted>
  <dcterms:modified xsi:type="dcterms:W3CDTF">2019-07-12T05:53:00Z</dcterms:modified>
  <cp:revision>191</cp:revision>
  <dc:subject/>
  <dc:title>  </dc:title>
</cp:coreProperties>
</file>