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/>
        <w:t>_</w:t>
      </w:r>
      <w:r>
        <w:rPr>
          <w:u w:val="single"/>
        </w:rPr>
        <w:t>05.07.2019</w:t>
      </w:r>
      <w:r>
        <w:rPr/>
        <w:t>___                                                          № __</w:t>
      </w:r>
      <w:r>
        <w:rPr>
          <w:u w:val="single"/>
        </w:rPr>
        <w:t>1134</w:t>
      </w:r>
      <w:r>
        <w:rPr/>
        <w:t>__                                                                  г. Батай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О предоставлении  разрешения на отклонение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от предельных параметров разрешенного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а объекта капитального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>строительства по адресу: г. Батайск,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ул. Авиационная, 30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нимая во внимание заявление Фисенко Анны Георгиевны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27.08.2009 № 358  (с изменениями и дополнениями), 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 руководствуясь  Уставом муниципального образования «Город Батайск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1. Предоставить  разрешение  на  отклонение  от   предельных  параметров разрешенного строительства объекта капитального строительства: магазина на земельном участке с кадастровым номером 61:46:0011802:2838 площадью 2763 кв.м по адресу: Российская Федерация, Ростовская область, г. Батайск, ул. Авиационная, 30, расположенном в территориальной зоне Ж.2 "Зона застройки малоэтажными жилыми домами в 1-3 этажа", в части нормативного размещения стояночных мест за пределами земельного участка на муниципальной территории в количестве 29 машиномес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Опубликовать настоящее постановление  в официальном 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 Контроль за выполнением настоящего постановления возложить на  заместителя главы Администрации города Батайска по территориальному развитию и строительству, председателя  комиссии  по землепользованию и застройке  муниципального образования   "Город Батайск" Андреева О.В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И.о. главы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       А.Н. Вилков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19-06-06T08:54:00Z</cp:lastPrinted>
  <dcterms:modified xsi:type="dcterms:W3CDTF">2019-07-12T05:54:00Z</dcterms:modified>
  <cp:revision>160</cp:revision>
  <dc:subject/>
  <dc:title>  </dc:title>
</cp:coreProperties>
</file>