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                                                № _________ 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земельного участка по адресу: г. 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Куйбышева, 11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Ююкина Владимира Никола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разрешение на условно разрешенный вид использования "продовольственные магазины, непродовольственные магазины" для земельного участка с кадастровым номером 61:46:0011201:2418 площадью 718 кв.м, расположенного по адресу: Российская  Федерация, Ростовская область, городской округ "Город Батайск", г. Батайск,             ул. Куйбышева, 110, в территориальной зоне Ж.2 "Зона застройки малоэтажными жилыми домами в 1-3 этажа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Ююкину Владимиру Николаевичу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11:00Z</cp:lastPrinted>
  <dcterms:modified xsi:type="dcterms:W3CDTF">2019-07-04T15:20:00Z</dcterms:modified>
  <cp:revision>181</cp:revision>
  <dc:subject/>
  <dc:title>  </dc:title>
</cp:coreProperties>
</file>