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05.07.2019</w:t>
      </w:r>
      <w:r>
        <w:rPr/>
        <w:t>__                                                         № _</w:t>
      </w:r>
      <w:r>
        <w:rPr>
          <w:u w:val="single"/>
        </w:rPr>
        <w:t>1120</w:t>
      </w:r>
      <w:r>
        <w:rPr/>
        <w:t>__                    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О  предоставлении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земельного участка по адресу: г. Батайск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Ворошилова, 158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Косаревой Ольги Юрьевны, Алексенко Светланы Александровны, Алексенко Александра Валерьевича, Альшанской Оксаны Викторо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доставить  разрешение  на условно разрешенный вид использования "жилищное строительство" для земельного участка с кадастровым номером 61:46:0011701:352 площадью 1868 кв.м, расположенного по адресу: Ростовская область, г.Батайск, ул.Ворошилова, 158, в территориальной зоне Д.3 "Зона административно-делового центра"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Косаревой Ольге Юрьевне, Алексенко Светлане Александровне, Алексенко Александру Валерьевичу, Альшанской Оксане Викторовне необходимо обратиться в Федеральную службу государственной 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   А.Н. Вилк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3-20T10:11:00Z</cp:lastPrinted>
  <dcterms:modified xsi:type="dcterms:W3CDTF">2019-07-12T06:21:00Z</dcterms:modified>
  <cp:revision>176</cp:revision>
  <dc:subject/>
  <dc:title>  </dc:title>
</cp:coreProperties>
</file>