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5.07.2019</w:t>
      </w:r>
      <w:r>
        <w:rPr/>
        <w:t>__                                                № _</w:t>
      </w:r>
      <w:r>
        <w:rPr>
          <w:u w:val="single"/>
        </w:rPr>
        <w:t>1123</w:t>
      </w:r>
      <w:r>
        <w:rPr/>
        <w:t>__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ул. Шевченко, 26 / ул. Рыбная, 1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Лейбович Михаила Абрам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объекты автосервиса" для земельного участка с кадастровым номером 61:46:0010802:443 площадью 396 кв.м, расположенного по адресу: Ростовская область, г. Батайск, ул. Шевченко, 26 /                   ул. Рыбная, 1, в территориальной зоне Ж.2 "Зона застройки малоэтажными жилыми домами в 1-3 этажа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Лейбович Михаилу Абрамовичу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6-06T08:53:00Z</cp:lastPrinted>
  <dcterms:modified xsi:type="dcterms:W3CDTF">2019-07-12T06:29:00Z</dcterms:modified>
  <cp:revision>184</cp:revision>
  <dc:subject/>
  <dc:title>  </dc:title>
</cp:coreProperties>
</file>