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РАЗДЕЛ.</w:t>
      </w:r>
      <w:r>
        <w:rPr>
          <w:sz w:val="28"/>
          <w:szCs w:val="28"/>
          <w:lang w:val="ru-RU"/>
        </w:rPr>
        <w:t xml:space="preserve"> ПОЛОЖЕНИЯ ПО ПЛАНИРОВКЕ ТЕРРИТОРИИ (ТЕКСТОВАЯ ЧАСТЬ) </w:t>
      </w:r>
      <w:r>
        <w:br w:type="page"/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ru-RU"/>
        </w:rPr>
      </w:pPr>
      <w:r>
        <w:rPr>
          <w:sz w:val="24"/>
          <w:lang w:val="ru-RU"/>
        </w:rPr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и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</w:t>
      </w:r>
    </w:p>
    <w:p>
      <w:pPr>
        <w:pStyle w:val="Subtitl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I. </w:t>
      </w:r>
      <w:r>
        <w:rPr>
          <w:rFonts w:cs="Times New Roman" w:ascii="Times New Roman" w:hAnsi="Times New Roman"/>
          <w:b/>
        </w:rPr>
        <w:t>Технико-экономические показатели по проекту планировки территор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03784037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ритория 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и в границах проекта планировки территории 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788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и в границах элементов планировочной структуры (квартал), в том числе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7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ы жилого назнач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1-1-1-11, 1-11)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ы социальной инфраструк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1-12, существующие земельные участки)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коммунальной инфраструктуры (ЗУ13-15, 17)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ритории общего поль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У18, земли до разграничения кадастрового квартала с кадастровым номером 61:46:0010601)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 планировочной струк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лично-дорожная сеть)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2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ритории общего поль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емли до разграничения кадастрового квартала с кадастровым номером 61:46:0010601)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2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 планировочной струк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рритория общего пользования)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8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ритории общего поль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У18, земли до разграничения кадастрового квартала с кадастровым номером 61:46:0010601)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8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и общего пользования, всего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56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 планировочной струк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артал)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е насаждения общего пользования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, дороги, проез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планировочной структуры (улично-дорожная сеть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2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е насаждения общего пользования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, дороги, проезды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 планировочной струк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рритория общего пользования)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8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е насаждения общего пользования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8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, дороги, проезды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общей территор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788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 планировочной струк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артал)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7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до разграничения собственности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муниципальной собственности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 правообладателях отсутствуют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частной собственности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планировочной структуры (улично-дорожная сеть)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2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до разграничения собственности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2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 планировочной струк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рритория общего пользования)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8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до разграничения собственности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8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общей территории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7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планируемого размещения объектов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7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го значения (№№1-12)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7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, всего, в том числе (min-max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6*-3355*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беспеченность </w:t>
              <w:br/>
              <w:t xml:space="preserve">30 кв.м/человека;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овека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ая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ая (min-max)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*-1010*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населения (min-max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*-291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беспеченность </w:t>
              <w:br/>
              <w:t xml:space="preserve">30 кв.м/человека;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овека.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домов, всего, в том числе (min-max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61.11*-181561.11*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ие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61.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(min-max)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.00*-73000.00*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стройки (min-max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*-0.1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лотности застройки (min-max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*-0.89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показатели обеспеченности территории и территориальной доступности объектов для населения</w:t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инфраструктуры</w:t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ие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ные подстанции капитальные (№№12-15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аницах элемента планировочной структуры (квартал)</w:t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й инфраструктуры</w:t>
            </w:r>
          </w:p>
        </w:tc>
      </w:tr>
      <w:tr>
        <w:trPr>
          <w:trHeight w:val="13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1-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аницах элемента планировочной структуры (квартал)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помещения (помещения обслуживания жилой застройки) с гибким функциональным назначением (№№1-6-1-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0.00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аницах элемента планировочной структуры (квартал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</w:t>
      </w:r>
      <w:r>
        <w:rPr>
          <w:rFonts w:cs="Times New Roman" w:ascii="Times New Roman" w:hAnsi="Times New Roman"/>
          <w:szCs w:val="28"/>
        </w:rPr>
        <w:t xml:space="preserve"> * </w:t>
      </w:r>
      <w:r>
        <w:rPr>
          <w:rFonts w:cs="Times New Roman" w:ascii="Times New Roman" w:hAnsi="Times New Roman"/>
        </w:rPr>
        <w:t>технико-экономические показатели, отмеченные «*» указаны ориентировочно, могут быть изменены, в большую либо меньшую сторону (уточняются на последующих этапах проектирования), при условии сохранения нормативной обеспеченности планируемой территори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нормативов градостроительного проектирования, технических регламентов, строительных правил и утвержденной документации территориального планирования и градостроительного зонир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оны планируемого размещения объектов капитального строительства производственного, общественно-делового и иного назначения, транспортной и коммунальной инфраструктур в документации по планировке территории не предусмотре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Территории, в отношении которых предполагаются резервирование или изъятие для государственных или муниципальных нужд, документацией по планировке территории не предусмотрены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ind w:left="284" w:hanging="0"/>
        <w:jc w:val="center"/>
        <w:rPr/>
      </w:pPr>
      <w:r>
        <w:rPr/>
        <w:t>II. Укрупненный показатели по системам инженерного обеспечени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528"/>
        <w:gridCol w:w="3467"/>
        <w:gridCol w:w="1399"/>
        <w:gridCol w:w="168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истемы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13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отреблени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й расход воды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хозяйственно-бытовые нуж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су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,44*</w:t>
            </w:r>
          </w:p>
        </w:tc>
      </w:tr>
      <w:tr>
        <w:trPr>
          <w:trHeight w:val="13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жаротуш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/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*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изац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расход сто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су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.14*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вневые сток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расход сто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/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.54*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снабжени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расход тепл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ал/ч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30*</w:t>
            </w:r>
          </w:p>
        </w:tc>
      </w:tr>
      <w:tr>
        <w:trPr>
          <w:trHeight w:val="126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расход газ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ч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2*</w:t>
            </w:r>
          </w:p>
        </w:tc>
      </w:tr>
      <w:tr>
        <w:trPr>
          <w:trHeight w:val="12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т.у.т/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00*</w:t>
            </w:r>
          </w:p>
        </w:tc>
      </w:tr>
      <w:tr>
        <w:trPr>
          <w:trHeight w:val="4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ая мощность (приведено          к шинам 10 кВ центра пит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0*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изац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ные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5*</w:t>
            </w:r>
          </w:p>
        </w:tc>
      </w:tr>
      <w:tr>
        <w:trPr>
          <w:trHeight w:val="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дио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диоточ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оче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4*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</w:t>
      </w:r>
      <w:r>
        <w:rPr>
          <w:rFonts w:cs="Times New Roman" w:ascii="Times New Roman" w:hAnsi="Times New Roman"/>
          <w:szCs w:val="28"/>
        </w:rPr>
        <w:t xml:space="preserve"> * </w:t>
      </w:r>
      <w:r>
        <w:rPr>
          <w:rFonts w:cs="Times New Roman" w:ascii="Times New Roman" w:hAnsi="Times New Roman"/>
        </w:rPr>
        <w:t>технико-экономические показатели, отмеченные «*» указаны ориентировочно, могут быть изменены, в большую либо меньшую сторону (уточняются на последующих этапах проектирования), при условии сохранения нормативной обеспеченности планируемой территории расчетными показателями минимально допустимого уровня обеспеченности объектами коммунальной инфраструктуры в соответствии с требованиям нормативов градостроительного проектирования, технических регламентов, строительных правил и утвержденной документации территориального планирования и градостроительного зонирования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1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III. Характеристики объектов капитального строительств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"/>
        <w:gridCol w:w="425"/>
        <w:gridCol w:w="114"/>
        <w:gridCol w:w="28"/>
        <w:gridCol w:w="427"/>
        <w:gridCol w:w="112"/>
        <w:gridCol w:w="28"/>
        <w:gridCol w:w="1665"/>
        <w:gridCol w:w="28"/>
        <w:gridCol w:w="717"/>
        <w:gridCol w:w="114"/>
        <w:gridCol w:w="28"/>
        <w:gridCol w:w="851"/>
        <w:gridCol w:w="255"/>
        <w:gridCol w:w="28"/>
        <w:gridCol w:w="851"/>
        <w:gridCol w:w="425"/>
        <w:gridCol w:w="710"/>
        <w:gridCol w:w="396"/>
        <w:gridCol w:w="28"/>
        <w:gridCol w:w="568"/>
        <w:gridCol w:w="254"/>
        <w:gridCol w:w="28"/>
        <w:gridCol w:w="1277"/>
      </w:tblGrid>
      <w:tr>
        <w:trPr/>
        <w:tc>
          <w:tcPr>
            <w:tcW w:w="100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ие</w:t>
            </w:r>
          </w:p>
        </w:tc>
      </w:tr>
      <w:tr>
        <w:trPr/>
        <w:tc>
          <w:tcPr>
            <w:tcW w:w="100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капитального строительства жилого назначения </w:t>
            </w:r>
          </w:p>
        </w:tc>
      </w:tr>
      <w:tr>
        <w:trPr>
          <w:trHeight w:val="1485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стро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-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-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-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-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68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одзем-ных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площадь жилых помеще-ний (квартир), кв.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47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0601:1001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 Литер 6 в микрорайоне «Южный берег» по ул. Половинко в г. Батайске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.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5.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84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ай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www.reformagkh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год ввода в эксплуата-цию 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; жилобеспе-ченности 30 кв.м/чел.</w:t>
            </w:r>
          </w:p>
        </w:tc>
      </w:tr>
      <w:tr>
        <w:trPr>
          <w:trHeight w:val="978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5.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39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0601:1002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 Литер 7 в микрорайоне "Южный берег" по ул.Половинко , 280 в г.Батайске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.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9.1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04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ай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www.reformagkh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год ввода в эксплуата-цию 2019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жилобеспе-ченности 30 кв.м/чел.</w:t>
            </w:r>
          </w:p>
        </w:tc>
      </w:tr>
      <w:tr>
        <w:trPr>
          <w:trHeight w:val="396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7.0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 Литер 8 в микрорайоне "Южный берег" по ул.Половинко, 280 в г.Батайске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.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6.5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34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6.6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0601:1003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 Литер 9 в микрорайоне "Южный берег" по ул.Половинко в г.Батайске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.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4.8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4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ай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www.reformagkh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год ввода в эксплуата-цию 201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жилобеспе-ченности 30 кв.м/чел.</w:t>
            </w:r>
          </w:p>
        </w:tc>
      </w:tr>
      <w:tr>
        <w:trPr>
          <w:trHeight w:val="68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3.3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 Литер 10 в микрорайоне "Южный берег" по ул. Половинко в г.Батайске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.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8.1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5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4.2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0601:1004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1.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97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айт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www.reformagkh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год ввода в эксплуата-цию 201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жилобеспе-ченности 30 кв.м/чел.</w:t>
            </w:r>
          </w:p>
        </w:tc>
      </w:tr>
      <w:tr>
        <w:trPr>
          <w:trHeight w:val="816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5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22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0601:1046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.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3.9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66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айт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www.reformagkh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год ввода в эксплуата-цию 20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жилобеспе-ченности 30 кв.м/чел.</w:t>
            </w:r>
          </w:p>
        </w:tc>
      </w:tr>
      <w:tr>
        <w:trPr>
          <w:trHeight w:val="1090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7.0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.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3.0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97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айт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www.reformagkh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год ввода в эксплуата-цию 200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жилобеспе-ченности 30 кв.м/чел.</w:t>
            </w:r>
          </w:p>
        </w:tc>
      </w:tr>
      <w:tr>
        <w:trPr>
          <w:trHeight w:val="528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8.0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0601:1006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секционный жилой дом со встроенными офисными помещениями - первый пусковой комплекс - 1 этап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.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2.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7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айт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reformagkh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год ввода в эксплуата-цию 201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жилобеспе-ченности 30 кв.м/чел.</w:t>
            </w:r>
          </w:p>
        </w:tc>
      </w:tr>
      <w:tr>
        <w:trPr>
          <w:trHeight w:val="3602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9.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97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4:0081805:32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 Литер 3 в микрорайоне "Южный берег" по ул. Половинко в г. Батайске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.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6.2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4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айт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www.reformagkh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год ввода в эксплуата-цию 2019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жилобеспе-ченности 30 кв.м/чел.</w:t>
            </w:r>
          </w:p>
        </w:tc>
      </w:tr>
      <w:tr>
        <w:trPr>
          <w:trHeight w:val="228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0.6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 Литер 4 в микрорайоне "Южный берег" по ул. Половинко в г.Батайске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.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0.5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21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айта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www.reformagkh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год ввода в эксплуата-цию 202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жилобеспе-ченности 30 кв.м/чел.</w:t>
            </w:r>
          </w:p>
        </w:tc>
      </w:tr>
      <w:tr>
        <w:trPr>
          <w:trHeight w:val="20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.2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43.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561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611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нные сайт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www.reformagkh.ru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; норма жилобеспе-ченности 30 кв.м/чел.</w:t>
            </w:r>
          </w:p>
        </w:tc>
      </w:tr>
      <w:tr>
        <w:trPr>
          <w:trHeight w:val="108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28.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9965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0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коммунальной, транспортной, социальной инфраструктур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ъекты, включенные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</w:t>
            </w:r>
          </w:p>
        </w:tc>
      </w:tr>
      <w:tr>
        <w:trPr>
          <w:trHeight w:val="108" w:hRule="atLeast"/>
          <w:cantSplit w:val="true"/>
        </w:trPr>
        <w:tc>
          <w:tcPr>
            <w:tcW w:w="100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оммунальной инфраструктуры</w:t>
            </w:r>
          </w:p>
        </w:tc>
      </w:tr>
      <w:tr>
        <w:trPr>
          <w:trHeight w:val="2616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2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строитель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-ность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-дь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рма-тивн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-ческая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-ние</w:t>
            </w:r>
          </w:p>
        </w:tc>
      </w:tr>
      <w:tr>
        <w:trPr>
          <w:trHeight w:val="2521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-ство этажей </w:t>
              <w:br/>
              <w:t>(в том числе подзем-ных)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застрой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0601:1001</w:t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форматорная подстанц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72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5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14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-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39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0601:1007</w:t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форматорная подстанц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67 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44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69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-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25 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21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0601:1003</w:t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форматорная подстанц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97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7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-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55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0601:1046</w:t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форматорная подстанц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85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-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97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.2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.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6712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</w:t>
            </w:r>
          </w:p>
        </w:tc>
      </w:tr>
      <w:tr>
        <w:trPr>
          <w:trHeight w:val="181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апитального строительства жилого назначения*</w:t>
            </w:r>
          </w:p>
        </w:tc>
      </w:tr>
      <w:tr>
        <w:trPr>
          <w:trHeight w:val="22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уемого земельного участка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-ность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в том числе общая площадь квартир)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рматив-н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-ние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-век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чание</w:t>
            </w:r>
          </w:p>
        </w:tc>
      </w:tr>
      <w:tr>
        <w:trPr>
          <w:trHeight w:val="308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встроенных помещений обслуживания жилой застройки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е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одзе-мных)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застройки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встроен-ных, встроенно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роен-ных, пристроен-ных помеще-ний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м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3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0-900.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.00-800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30.00-466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84-0.130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12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-17.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08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0-900.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.00-800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30.00-466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84-0.130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12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4-31.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73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0-600.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.00-5000.00 (2720.00-315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62-0.0882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76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11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-4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53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0-900.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.00-800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30.00-466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84-0.130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12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11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-22.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45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0-900.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.00-800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30.00-466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84-0.130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12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11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6-3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98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6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 с объектами обслуживания жилой застройки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0-605.2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.00-5000.00 (2150.00-258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2-0.0722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62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11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помещения (помещения обслуживания жилой застройки) с гибким функциональ-ным назначение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-4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-300.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13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 с объектами обслуживания жилой застройки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0-622.8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.00-5000.00 (2150.00-258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2-0.0722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62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11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помещения (помещения обслуживания жилой застройки) с гибким функциональ-ным назначение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-4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-300.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57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 с объектами обслуживания жилой застройки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0-610.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.00-5000.00 (2150.00-258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2-0.0722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62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11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помещения (помещения обслуживания жилой застройки) с гибким функциональ-ным назначение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6-4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-300.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25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9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0-900.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.00-800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30.00-466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84-0.130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12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11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-27.5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76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0-600.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.00-5000.00 (2720.00-315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62-0.0882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76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11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-20.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67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-ный жилой до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0-900.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.00-800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30.00-466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84-0.130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12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11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30.8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24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.00-8438.00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0.00-73000.00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7270.00-42000.0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0434-1.176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-1010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беспе-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кв.м/чел</w:t>
            </w:r>
          </w:p>
        </w:tc>
      </w:tr>
      <w:tr>
        <w:trPr>
          <w:trHeight w:val="179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.00-900.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139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коммунальной, транспортной, социальной инфраструктур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ъекты, включенные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</w:t>
            </w:r>
          </w:p>
        </w:tc>
      </w:tr>
      <w:tr>
        <w:trPr>
          <w:trHeight w:val="259" w:hRule="atLeast"/>
          <w:cantSplit w:val="true"/>
        </w:trPr>
        <w:tc>
          <w:tcPr>
            <w:tcW w:w="100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й инфраструктуры*</w:t>
            </w:r>
          </w:p>
        </w:tc>
      </w:tr>
      <w:tr>
        <w:trPr>
          <w:trHeight w:val="776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уемого земельного участка</w:t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2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-ность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-дь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рма-тивн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-ческа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-ние</w:t>
            </w:r>
          </w:p>
        </w:tc>
      </w:tr>
      <w:tr>
        <w:trPr>
          <w:trHeight w:val="2715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-ство этажей </w:t>
              <w:br/>
              <w:t>(в том числе подзем-ных)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застрой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2</w:t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2</w:t>
            </w:r>
          </w:p>
        </w:tc>
        <w:tc>
          <w:tcPr>
            <w:tcW w:w="2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0-2000.00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.00-8000.00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00-0.456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не менее 120 мест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-26.4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7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.00-2000.00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.00-8000.00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4200-0.456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местимость не менее 120 мест</w:t>
            </w:r>
          </w:p>
        </w:tc>
      </w:tr>
      <w:tr>
        <w:trPr>
          <w:trHeight w:val="318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757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</w:t>
      </w:r>
      <w:r>
        <w:rPr>
          <w:rFonts w:cs="Times New Roman" w:ascii="Times New Roman" w:hAnsi="Times New Roman"/>
          <w:szCs w:val="28"/>
        </w:rPr>
        <w:t xml:space="preserve"> * </w:t>
      </w:r>
      <w:r>
        <w:rPr>
          <w:rFonts w:cs="Times New Roman" w:ascii="Times New Roman" w:hAnsi="Times New Roman"/>
        </w:rPr>
        <w:t>технико-экономические показатели, отмеченные «*» указаны ориентировочно, могут быть изменены, в большую либо меньшую сторону (уточняются на последующих этапах проектирования), при условии сохранения нормативной обеспеченности планируемой территори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нормативов градостроительного проектирования, технических регламентов, строительных правил и утвержденной документации территориального планирования и градостроительного зонирования.</w:t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2.2.</w:t>
      </w:r>
      <w:r>
        <w:rPr>
          <w:rFonts w:cs="Times New Roman" w:ascii="Times New Roman" w:hAnsi="Times New Roman"/>
          <w:b/>
        </w:rPr>
        <w:t xml:space="preserve">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и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IV</w:t>
      </w:r>
      <w:r>
        <w:rPr/>
        <w:t>. Положения об очередности планируемого развития территор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2127"/>
        <w:gridCol w:w="1134"/>
        <w:gridCol w:w="1134"/>
        <w:gridCol w:w="1275"/>
        <w:gridCol w:w="2127"/>
      </w:tblGrid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Hlk11130539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/кадастр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строительства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</w:tr>
      <w:tr>
        <w:trPr>
          <w:trHeight w:val="28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-тирова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-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я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капитального строительства жилого назначения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ченность</w:t>
            </w:r>
          </w:p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ченность</w:t>
            </w:r>
          </w:p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 с объектами обслуживания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; общественные помещения (помещения обслуживания жилой застройки) с гибким функциональным назначением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 с объектами обслуживания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; общественные помещения (помещения обслуживания жилой застройки) с гибким функциональным назначением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 с объектами обслуживания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; общественные помещения (помещения обслуживания жилой застройки) с гибким функциональным назначением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беспеч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/чел</w:t>
            </w:r>
          </w:p>
        </w:tc>
      </w:tr>
      <w:tr>
        <w:trPr>
          <w:trHeight w:val="206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капитального строительства социальной инфраструктуры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не менее 120 мест*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</w:t>
      </w:r>
      <w:r>
        <w:rPr>
          <w:rFonts w:cs="Times New Roman" w:ascii="Times New Roman" w:hAnsi="Times New Roman"/>
          <w:szCs w:val="28"/>
        </w:rPr>
        <w:t xml:space="preserve"> * </w:t>
      </w:r>
      <w:r>
        <w:rPr>
          <w:rFonts w:cs="Times New Roman" w:ascii="Times New Roman" w:hAnsi="Times New Roman"/>
        </w:rPr>
        <w:t>технико-экономические показатели, отмеченные «*» указаны ориентировочно, могут быть изменены, в большую либо меньшую сторону (уточняются на последующих этапах проектирования), при условии сохранения нормативной обеспеченности планируемой территори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нормативов градостроительного проектирования, технических регламентов, строительных правил и утвержденной документации территориального планирования и градостроительного зонирования.</w:t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1195" w:leader="none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ab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49" w:gutter="0" w:header="708" w:top="851" w:footer="136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849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GOS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77545</wp:posOffset>
              </wp:positionH>
              <wp:positionV relativeFrom="page">
                <wp:posOffset>324485</wp:posOffset>
              </wp:positionV>
              <wp:extent cx="6516370" cy="10013950"/>
              <wp:effectExtent l="12700" t="12700" r="12700" b="285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14120"/>
                        <a:chOff x="0" y="0"/>
                        <a:chExt cx="6516360" cy="10014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1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831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49212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48708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48708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59520"/>
                          <a:ext cx="248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3628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66096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84312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843120"/>
                          <a:ext cx="83772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843120"/>
                          <a:ext cx="49896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0076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728280"/>
                          <a:ext cx="3258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621360"/>
                          <a:ext cx="360756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1-22 ПП.ПП-1.Т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35pt;margin-top:25.55pt;width:513.1pt;height:788.5pt" coordorigin="1067,511" coordsize="10262,15770">
              <v:rect id="shape_0" stroked="t" o:allowincell="f" style="position:absolute;left:1067;top:511;width:10261;height:1576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7,15451" to="162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445" to="11315,154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88,15451" to="2188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90,15451" to="359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0,15459" to="443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92,15451" to="4992,1626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67,15451" to="1076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723" to="4979,157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71,16001" to="4979,160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74,15725" to="11321,157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4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012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9;top:16012;width:1318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6012;width:785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55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473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831;width:512;height:3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37;top:15663;width:5680;height:37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1-22 ПП.ПП-1.Т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5485</wp:posOffset>
              </wp:positionH>
              <wp:positionV relativeFrom="page">
                <wp:posOffset>273685</wp:posOffset>
              </wp:positionV>
              <wp:extent cx="6516370" cy="10095230"/>
              <wp:effectExtent l="12700" t="12700" r="12700" b="279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95120"/>
                        <a:chOff x="0" y="0"/>
                        <a:chExt cx="6516360" cy="1009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9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5605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56952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56448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5644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738360"/>
                          <a:ext cx="248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91620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73980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92304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923040"/>
                          <a:ext cx="83772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923040"/>
                          <a:ext cx="49896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7852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808920"/>
                          <a:ext cx="32580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700920"/>
                          <a:ext cx="360756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1-22 ПП.ПП-1.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5pt;margin-top:21.55pt;width:513.1pt;height:794.9pt" coordorigin="1111,431" coordsize="10262,15898">
              <v:rect id="shape_0" stroked="t" o:allowincell="f" style="position:absolute;left:1111;top:431;width:10261;height:15897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1,15493" to="167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487" to="11359,1548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2,15493" to="2232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34,15493" to="363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74,15501" to="447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36,15493" to="5036,163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1,15493" to="1081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767" to="5023,157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5,16047" to="5023,160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8,15769" to="11365,157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38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1;top:16058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3;top:16058;width:1318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65;top:16058;width:785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9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515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878;width:512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81;top:15708;width:5680;height:377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1-22 ПП.ПП-1.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rFonts w:ascii="Times New Roman" w:hAnsi="Times New Roman" w:cs="Times New Roman"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Times New Roman" w:hAnsi="Times New Roman" w:cs="Times New Roman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29" w:leader="none"/>
      </w:tabs>
      <w:spacing w:lineRule="auto" w:line="228"/>
      <w:ind w:firstLine="709"/>
      <w:jc w:val="center"/>
      <w:outlineLvl w:val="7"/>
    </w:pPr>
    <w:rPr>
      <w:b/>
      <w:bCs/>
      <w:i/>
      <w:i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szCs w:val="20"/>
      <w:lang w:val="en-US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Абзац списка Знак"/>
    <w:qFormat/>
    <w:rPr>
      <w:rFonts w:ascii="Arial" w:hAnsi="Arial" w:cs="Arial"/>
      <w:sz w:val="24"/>
      <w:szCs w:val="24"/>
    </w:rPr>
  </w:style>
  <w:style w:type="character" w:styleId="Style15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16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5">
    <w:name w:val="Заголовок 5 Знак"/>
    <w:qFormat/>
    <w:rPr>
      <w:bCs/>
      <w:sz w:val="24"/>
    </w:rPr>
  </w:style>
  <w:style w:type="character" w:styleId="6">
    <w:name w:val="Заголовок 6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z w:val="24"/>
    </w:rPr>
  </w:style>
  <w:style w:type="character" w:styleId="9">
    <w:name w:val="Заголовок 9 Знак"/>
    <w:qFormat/>
    <w:rPr>
      <w:sz w:val="24"/>
    </w:rPr>
  </w:style>
  <w:style w:type="character" w:styleId="Style17">
    <w:name w:val="Осн_текст Знак"/>
    <w:qFormat/>
    <w:rPr>
      <w:sz w:val="28"/>
      <w:szCs w:val="24"/>
    </w:rPr>
  </w:style>
  <w:style w:type="character" w:styleId="13">
    <w:name w:val="Верхний колонтитул Знак1"/>
    <w:qFormat/>
    <w:rPr>
      <w:sz w:val="24"/>
    </w:rPr>
  </w:style>
  <w:style w:type="character" w:styleId="Emphasis">
    <w:name w:val="Emphasis"/>
    <w:qFormat/>
    <w:rPr>
      <w:rFonts w:ascii="GOST;Arial" w:hAnsi="GOST;Arial" w:cs="GOST;Arial"/>
      <w:sz w:val="20"/>
    </w:rPr>
  </w:style>
  <w:style w:type="character" w:styleId="26">
    <w:name w:val="Новый абзац Знак2"/>
    <w:qFormat/>
    <w:rPr>
      <w:rFonts w:ascii="Arial" w:hAnsi="Arial" w:cs="Arial"/>
      <w:sz w:val="24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pellingerror">
    <w:name w:val="spellingerror"/>
    <w:qFormat/>
    <w:rPr/>
  </w:style>
  <w:style w:type="character" w:styleId="WW8Num20z0">
    <w:name w:val="WW8Num20z0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Arial" w:hAnsi="Arial" w:cs="Arial"/>
    </w:rPr>
  </w:style>
  <w:style w:type="character" w:styleId="Style21">
    <w:name w:val="Тема примечания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22">
    <w:name w:val="Подзаголовок Знак"/>
    <w:qFormat/>
    <w:rPr>
      <w:b/>
      <w:bCs/>
      <w:sz w:val="28"/>
      <w:szCs w:val="28"/>
    </w:rPr>
  </w:style>
  <w:style w:type="character" w:styleId="27">
    <w:name w:val="Основной текст 2 Знак"/>
    <w:qFormat/>
    <w:rPr/>
  </w:style>
  <w:style w:type="character" w:styleId="14">
    <w:name w:val="Заголовок Знак1"/>
    <w:qFormat/>
    <w:rPr>
      <w:b/>
      <w:bCs/>
      <w:sz w:val="32"/>
      <w:szCs w:val="24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4">
    <w:name w:val="Обычный (веб) Знак"/>
    <w:qFormat/>
    <w:rPr>
      <w:rFonts w:ascii="Arial" w:hAnsi="Arial" w:cs="Arial"/>
      <w:color w:val="000000"/>
    </w:rPr>
  </w:style>
  <w:style w:type="character" w:styleId="Style2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15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2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10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7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9">
    <w:name w:val="Обычный (веб)"/>
    <w:basedOn w:val="Normal"/>
    <w:qFormat/>
    <w:pPr>
      <w:autoSpaceDE w:val="false"/>
      <w:spacing w:before="100" w:after="100"/>
      <w:jc w:val="both"/>
    </w:pPr>
    <w:rPr>
      <w:color w:val="000000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Абзац списка"/>
    <w:basedOn w:val="Normal"/>
    <w:qFormat/>
    <w:pPr>
      <w:ind w:left="708" w:hanging="0"/>
    </w:pPr>
    <w:rPr>
      <w:lang w:val="en-US"/>
    </w:rPr>
  </w:style>
  <w:style w:type="paragraph" w:styleId="16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32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34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6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7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b/>
      <w:bCs/>
      <w:color w:val="000000"/>
      <w:sz w:val="28"/>
      <w:szCs w:val="32"/>
      <w:lang w:val="en-US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3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rFonts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Цитата"/>
    <w:basedOn w:val="Normal"/>
    <w:qFormat/>
    <w:pPr>
      <w:ind w:left="-57" w:right="-57" w:hanging="0"/>
      <w:jc w:val="right"/>
    </w:pPr>
    <w:rPr>
      <w:rFonts w:ascii="Times New Roman" w:hAnsi="Times New Roman" w:cs="Times New Roman"/>
      <w:sz w:val="26"/>
      <w:szCs w:val="2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31">
    <w:name w:val="???????? ????? 23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color w:val="000000"/>
      <w:sz w:val="28"/>
      <w:szCs w:val="28"/>
      <w:lang w:eastAsia="zh-CN" w:bidi="hi-I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1">
    <w:name w:val="Осн_текст"/>
    <w:basedOn w:val="Normal"/>
    <w:qFormat/>
    <w:pPr>
      <w:ind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41">
    <w:name w:val="заголовок 4а"/>
    <w:basedOn w:val="Normal"/>
    <w:qFormat/>
    <w:pPr>
      <w:keepNext w:val="true"/>
      <w:jc w:val="right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42">
    <w:name w:val="Новый абзац"/>
    <w:basedOn w:val="Normal"/>
    <w:qFormat/>
    <w:pPr>
      <w:ind w:firstLine="567"/>
      <w:jc w:val="both"/>
    </w:pPr>
    <w:rPr>
      <w:szCs w:val="20"/>
      <w:lang w:val="en-US"/>
    </w:rPr>
  </w:style>
  <w:style w:type="paragraph" w:styleId="IG">
    <w:name w:val="Обычный_IG Знак Знак Знак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Arial" w:cs="Arial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Style46">
    <w:name w:val="Содержимое врезки"/>
    <w:basedOn w:val="Normal"/>
    <w:qFormat/>
    <w:pPr/>
    <w:rPr>
      <w:rFonts w:ascii="Times New Roman" w:hAnsi="Times New Roman" w:cs="Times New Roman"/>
    </w:rPr>
  </w:style>
  <w:style w:type="paragraph" w:styleId="Pcenter">
    <w:name w:val="p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21">
    <w:name w:val="Основной текст 2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35">
    <w:name w:val="3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214">
    <w:name w:val="2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19">
    <w:name w:val="1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ormagkh.ru/" TargetMode="External"/><Relationship Id="rId3" Type="http://schemas.openxmlformats.org/officeDocument/2006/relationships/hyperlink" Target="http://www.reformagkh.ru/" TargetMode="External"/><Relationship Id="rId4" Type="http://schemas.openxmlformats.org/officeDocument/2006/relationships/hyperlink" Target="http://www.reformagkh.ru/" TargetMode="External"/><Relationship Id="rId5" Type="http://schemas.openxmlformats.org/officeDocument/2006/relationships/hyperlink" Target="http://www.reformagkh.ru/" TargetMode="External"/><Relationship Id="rId6" Type="http://schemas.openxmlformats.org/officeDocument/2006/relationships/hyperlink" Target="http://www.reformagkh.ru/" TargetMode="External"/><Relationship Id="rId7" Type="http://schemas.openxmlformats.org/officeDocument/2006/relationships/hyperlink" Target="http://www.reformagkh.ru/" TargetMode="External"/><Relationship Id="rId8" Type="http://schemas.openxmlformats.org/officeDocument/2006/relationships/hyperlink" Target="http://www.reformagkh.ru/" TargetMode="External"/><Relationship Id="rId9" Type="http://schemas.openxmlformats.org/officeDocument/2006/relationships/hyperlink" Target="http://www.reformagkh.ru/" TargetMode="External"/><Relationship Id="rId10" Type="http://schemas.openxmlformats.org/officeDocument/2006/relationships/hyperlink" Target="http://www.reformagkh.ru/" TargetMode="External"/><Relationship Id="rId11" Type="http://schemas.openxmlformats.org/officeDocument/2006/relationships/hyperlink" Target="http://www.reformagkh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42:00Z</dcterms:created>
  <dc:creator>Alexasha</dc:creator>
  <dc:description/>
  <cp:keywords/>
  <dc:language>en-US</dc:language>
  <cp:lastModifiedBy>User1</cp:lastModifiedBy>
  <cp:lastPrinted>2022-10-11T10:13:00Z</cp:lastPrinted>
  <dcterms:modified xsi:type="dcterms:W3CDTF">2022-12-07T13:27:00Z</dcterms:modified>
  <cp:revision>56</cp:revision>
  <dc:subject/>
  <dc:title>Российская Федерация</dc:title>
</cp:coreProperties>
</file>