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3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ТЕКСТОВАЯ ЧАСТЬ ПРОЕКТА МЕЖЕВАНИЯ ТЕРРИТОРИИ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Cs/>
          <w:color w:val="000000"/>
          <w:sz w:val="24"/>
          <w:u w:val="none"/>
          <w:lang w:val="ru-RU"/>
        </w:rPr>
        <w:t xml:space="preserve"> </w:t>
      </w: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; перечень и сведения о площади образуемых земельных участков, которые будут отнесены к территориям общего пользования или имущества общего пользования, в том числе в отношении которых предполагаются резервирование или изъятие для государственных или муниципальных нужд;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оссийской Федерации</w:t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3"/>
        <w:gridCol w:w="584"/>
        <w:gridCol w:w="993"/>
        <w:gridCol w:w="2978"/>
        <w:gridCol w:w="1348"/>
        <w:gridCol w:w="492"/>
        <w:gridCol w:w="1045"/>
        <w:gridCol w:w="1476"/>
      </w:tblGrid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bookmarkStart w:id="0" w:name="_Hlk116374813"/>
            <w:bookmarkEnd w:id="0"/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(публичные сервитуты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римеча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ни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в границах проекта межевания территории,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.68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в границах элемента планировочной структуры (квартал)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.819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в границах элемента планировочной структуры (улично-дорожная сеть)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.032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в границах элемента планировочной структуры (территория общего пользования)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.829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подлежащие межеванию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(образуемые земельные участки)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.3002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</w:rPr>
              <w:t>0.4171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оны жилого назначения (ЗУ1-11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1139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</w:rPr>
              <w:t>0.4171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116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оны социальной инфраструктуры (ЗУ12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757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оны инженерной инфраструктуры (ЗУ13-15, 17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0.04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мые земельные участки, которые будут отнесены к территориям общего пользования или имуществу общего пользования (ЗУ16, ЗУ18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.386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не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.381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(0.022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уществующие земельные участки (61:46:0010601:5782, 61:46:0010601:5964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.3192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(0.0238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емли до разграничения кадастровых кварталов (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1:46:0010601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.061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Технико-экономические показатели по образуемым земельным участкам</w:t>
            </w:r>
          </w:p>
        </w:tc>
      </w:tr>
      <w:tr>
        <w:trPr>
          <w:trHeight w:val="16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емельного участка/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бъекта по проекту планировки территор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 площадь публичных сервитутов)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й способ образования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он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жилого назначения</w:t>
            </w:r>
          </w:p>
        </w:tc>
      </w:tr>
      <w:tr>
        <w:trPr>
          <w:trHeight w:val="66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-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5208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1002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а земельного участка с кадастровым номером 61:46:0010601:757, площадью 0.5208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757 (в соответствии со статьей 11.4 Земельного кодекса Российской Федерации)</w:t>
            </w:r>
          </w:p>
        </w:tc>
      </w:tr>
      <w:tr>
        <w:trPr>
          <w:trHeight w:val="47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287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236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а земельного участка с кадастровым номером 61:46:0010601:757, площадью 0.2873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757 (в соответствии со статьей 11.4 Земельного кодекса Российской Федерации)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62-0.08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225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319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а земельного участка с кадастровым номером 61:46:0010601:757, площадью 0.2253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757 (в соответствии со статьей 11.4 Земельного кодекса Российской Федерации)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4045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343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4.1, площадью 0.2704 га;                                                     земельного участка с кадастровым номером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1:46:0010601:5282 - ЗУ4.2, площадью 0.1341 га.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ого участка с кадастровым номером 61:46:0010601:757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4.1 и ЗУ4.2, образованных из земельных участков с кадастровыми номерами 61:46:0010601:757 и 61:46:0010601:5282  (в соответствии со статьей 11.6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2998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5.1, площадью 0.2973 га;                                                           состава земельного участка с кадастровым номером  61:46:0010601:5792 - ЗУ5.2, площадью 0.0022 га;                                                                 состава земельного участка с кадастровым номером 61:46:0010601:5789 - ЗУ5.3, площадью 0.0003 га.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, 61:46:0010601:5792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5.1, ЗУ5.2 и ЗУ5.3, образованных из земельных участков с кадастровыми номерами 61:46:0010601:757, 61:46:0010601:5789 и 61:46:0010601:5792  (в соответствии со статьей 11.6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2-0.0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151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15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6.1, площадью 0.0057 га;                                                           состава земельного участка с кадастровым номером  61:46:0010601:5792 - ЗУ6.2, площадью 0.0211 га;                                                                 состава земельного участка с кадастровым номером 61:46:0010601:757 - ЗУ6.3, площадью 0.1245 га.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92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6.1, ЗУ6.2 и ЗУ6.3, образованных из земельных участков с кадастровыми номерами 61:46:0010601:757 и 61:46:0010601:5792  (в соответствии со статьей 11.6 Земельного кодекса Российской Федерации).</w:t>
            </w:r>
          </w:p>
        </w:tc>
      </w:tr>
      <w:tr>
        <w:trPr>
          <w:trHeight w:val="1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.0602-0.0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1557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13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7.1, площадью 0.1556 га;                                                           состава земельного участка с кадастровым номером  61:46:0010601:5792 - ЗУ7.2, площадью 0.0001 га.                                                           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92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7.1 и ЗУ7.2, образованных из земельных участков с кадастровыми номерами 61:46:0010601:757 и 61:46:0010601:5792  (в соответствии со статьей 11.6 Земельного кодекса Российской Федерации).</w:t>
            </w:r>
          </w:p>
        </w:tc>
      </w:tr>
      <w:tr>
        <w:trPr>
          <w:trHeight w:val="3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2-0.0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1525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20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8.1, площадью 0.0507 га;                                                         состава земельного участка с кадастровым номером  61:46:0010601:5789 - ЗУ8.2, площадью 0.1018 га.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8.1 и ЗУ8.2, образованных из земельных участков с кадастровыми номерами 61:46:0010601:757 и 61:46:0010601:5789  (в соответствии со статьей 11.6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3276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81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9.1, площадью 0.2268 га;                                                     состава земельного участка с кадастровым номером 61:46:0010601:5789 - ЗУ9.2, площадью 0.0865 га;                                                                    состава земельного участка с кадастровым номером 61:46:0010601:5789 - ЗУ9.3, площадью 0.0122 га;                                                      состава земельного участка с кадастровым номером 61:46:0010601:5789 - ЗУ9.4, площадью 0.0021 га.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9.1, ЗУ9.2, ЗУ9.3 и ЗУ9.4, образованных из земельных участков с кадастровыми номерами 61:46:0010601:757 и 61:46:0010601:5789 (в соответствии со статьей 11.6 Земельного кодекса Российской Федерации).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6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1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62-0.08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29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72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оит из:                                                  состава земельного участка с кадастровым номером 61:46:0010601:5789 - ЗУ10.1, площадью 0.2280 га;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10.2, площадью 0.0687 га.                                       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10.1 и ЗУ10.2, образованных из земельных участков с кадастровыми номерами 61:46:0010601:757 и 61:46:0010601:5789 (в соответствии со статьей 11.6 Земельного кодекса Российской Федерации).</w:t>
            </w:r>
          </w:p>
        </w:tc>
      </w:tr>
      <w:tr>
        <w:trPr>
          <w:trHeight w:val="5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1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ногоэтажная жилая застройка (высотная застройка)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4-0.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2924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0.078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оит из:                                                      состава земельного участка с кадастровым номером 61:46:0010601:5789 - ЗУ11.1, площадью 0.2621 га;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става земельного участка с кадастровым номером 61:46:0010601:757 - ЗУ11.2, площадью 0.0303 га.                                       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11.1 и ЗУ11.2, образованных из земельных участков с кадастровыми номерами 61:46:0010601:757 и 61:46:0010601:5789 (в соответствии со статьей 11.6 Земельного кодекса Российской Федерации).</w:t>
            </w:r>
          </w:p>
        </w:tc>
      </w:tr>
      <w:tr>
        <w:trPr>
          <w:trHeight w:val="29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(</w:t>
            </w:r>
            <w:r>
              <w:rPr>
                <w:rFonts w:cs="Times New Roman" w:ascii="Times New Roman" w:hAnsi="Times New Roman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34-1.1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3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0.4171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оны социальной инфраструктуры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5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-1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5.1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школьное, начальное и среднее общее образование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1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00-0.4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7570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а земельного участка с кадастровым номером 61:46:0010601:5789, площадью 0.7570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5789 (в соответствии со статьей 11.4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7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(</w:t>
            </w:r>
            <w:r>
              <w:rPr>
                <w:rFonts w:cs="Times New Roman" w:ascii="Times New Roman" w:hAnsi="Times New Roman"/>
                <w:lang w:val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00-0.4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757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оны коммунальной инфраструктуры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6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0070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ит из: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ава земельного участка с кадастровым номером 61:46:0010601:5789, площадью 0.0070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5789 (в соответствии со статьей 11.4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5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0075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ит из: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ава земельного участка с кадастровым номером 61:46:0010601:757, площадью 0.0075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757 (в соответствии со статьей 11.4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0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6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0038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ит из:                                                  состава земельного участка с кадастровым номером 61:46:0010601:5789 - ЗУ15.1, площадью 0.0038 га;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ава земельного участка с кадастровым номером 61:46:0010601:757 - ЗУ15.2, площадью 0.0000 га.                                       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15.1 и ЗУ15.2, образованных из земельных участков с кадастровыми номерами 61:46:0010601:757 и 61:46:0010601:5789 (в соответствии со статьей 11.6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7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3.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>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0250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ит из: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ава земельного участка с кадастровым номером 61:46:0010601:5789, площадью 0.0250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раздела земельного участка с кадастровым номером 61:46:0010601:5789 (в соответствии со статьей 11.4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(</w:t>
            </w:r>
            <w:r>
              <w:rPr>
                <w:rFonts w:cs="Times New Roman" w:ascii="Times New Roman" w:hAnsi="Times New Roman"/>
                <w:lang w:val="ru-RU"/>
              </w:rPr>
              <w:t>коммунальной инфраструктур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12.0.2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5877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ями 11.4 и 11.6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ит из:                                                  состава земельного участка с кадастровым номером 61:46:0010601:5789 - ЗУ16.1, площадью 0.5877 га;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ава земельного участка с кадастровым номером 61:46:0010601:757 - ЗУ16.2, площадью 0.0000 га.                                                                                                                                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несколько этапов:                                                         I этап: раздел земельных участков с кадастровыми номерами 61:46:0010601:757 и 61:46:0010601:5789 (в соответствии со статьей 11.4 Земельного кодекса Российской Федерации);                                                                 II этап: объединение земельных участков с условными номерами ЗУ16.1 и ЗУ16.2, образованных из земельных участков с кадастровыми номерами 61:46:0010601:757 и 61:46:0010601:5789 (в соответствии со статьей 11.6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4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У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12.0.2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798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ит из: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емель кадастрового квартала с кадастровым номером 61:46:0010601, площадью 0.7983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ование земельного участка производится в один этап путем из земель кадастрового квартала с кадастровым номером 61:46:0010601 (в соответствии со статьей 11.3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(</w:t>
            </w:r>
            <w:r>
              <w:rPr>
                <w:rFonts w:cs="Times New Roman" w:ascii="Times New Roman" w:hAnsi="Times New Roman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6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34-1.6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171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Образуемые земельные участки, в отношении которых предполагаются резервирование или изъятие для государственных или муниципальных нужд, документацией по планировке территории не предусмотре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highlight w:val="yellow"/>
          <w:lang w:eastAsia="ru-RU"/>
        </w:rPr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20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947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08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922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94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94.3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84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91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6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8.1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57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7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43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4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04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3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8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5.7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7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5.9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51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4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33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82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13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8.8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94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7.7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74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5.1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5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4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50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3.9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40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3.2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38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3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02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93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70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8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865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86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054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59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22.1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4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98.5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52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68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65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30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01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113.5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56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019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39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984.8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20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947.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  <w:highlight w:val="yellow"/>
        </w:rPr>
      </w:pPr>
      <w:r>
        <w:rPr>
          <w:rFonts w:cs="Tahoma" w:ascii="Tahoma" w:hAnsi="Tahoma"/>
          <w:b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1-22 ПП.ПМ-1.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1-22 ПП.ПМ-1.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1-22 ПП.ПМ-1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1-22 ПП.ПМ-1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Match">
    <w:name w:val="match"/>
    <w:qFormat/>
    <w:rPr>
      <w:rFonts w:cs="Times New Roman"/>
    </w:rPr>
  </w:style>
  <w:style w:type="character" w:styleId="Style17">
    <w:name w:val="Хороший_ МОЙ Знак"/>
    <w:qFormat/>
    <w:rPr>
      <w:rFonts w:ascii="Arial" w:hAnsi="Arial" w:eastAsia="Calibri" w:cs="Arial"/>
      <w:sz w:val="28"/>
      <w:lang w:val="en-US"/>
    </w:rPr>
  </w:style>
  <w:style w:type="character" w:styleId="Style18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23">
    <w:name w:val="Подзаголовок Знак"/>
    <w:qFormat/>
    <w:rPr>
      <w:b/>
      <w:bCs/>
      <w:sz w:val="28"/>
      <w:szCs w:val="28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Основной текст Знак1"/>
    <w:qFormat/>
    <w:rPr>
      <w:rFonts w:ascii="Arial" w:hAnsi="Arial" w:cs="Arial"/>
      <w:sz w:val="24"/>
      <w:szCs w:val="24"/>
    </w:rPr>
  </w:style>
  <w:style w:type="character" w:styleId="27">
    <w:name w:val="Основной текст 2 Знак"/>
    <w:qFormat/>
    <w:rPr/>
  </w:style>
  <w:style w:type="character" w:styleId="15">
    <w:name w:val="Абзац списка Знак1"/>
    <w:qFormat/>
    <w:rPr>
      <w:sz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6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6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8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>
      <w:lang w:val="en-US"/>
    </w:rPr>
  </w:style>
  <w:style w:type="paragraph" w:styleId="17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31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33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8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3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4">
    <w:name w:val="Хороший_ МОЙ2"/>
    <w:basedOn w:val="Style30"/>
    <w:qFormat/>
    <w:pPr>
      <w:widowControl w:val="false"/>
      <w:autoSpaceDE w:val="false"/>
      <w:ind w:left="0" w:firstLine="567"/>
      <w:jc w:val="both"/>
    </w:pPr>
    <w:rPr>
      <w:rFonts w:eastAsia="Calibri"/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1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0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41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41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Msonormal">
    <w:name w:val="msonormal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46:00Z</dcterms:created>
  <dc:creator>Alexasha</dc:creator>
  <dc:description/>
  <cp:keywords/>
  <dc:language>en-US</dc:language>
  <cp:lastModifiedBy>User1</cp:lastModifiedBy>
  <cp:lastPrinted>2020-12-05T11:35:00Z</cp:lastPrinted>
  <dcterms:modified xsi:type="dcterms:W3CDTF">2022-12-07T13:26:00Z</dcterms:modified>
  <cp:revision>39</cp:revision>
  <dc:subject/>
  <dc:title>Российская Федерация</dc:title>
</cp:coreProperties>
</file>